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CES</w:t>
      </w:r>
    </w:p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quired Publications</w:t>
      </w:r>
    </w:p>
    <w:p>
      <w:pPr>
        <w:pStyle w:val="Normal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uired publications are sources that users must read in order to understand or to comply with this publication.</w:t>
      </w:r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del w:id="1" w:author="Donald E. Lassiter, Jr." w:date="2000-03-26T17:43:00Z"/>
        </w:rPr>
      </w:pPr>
      <w:del w:id="0" w:author="Donald E. Lassiter, Jr." w:date="2000-03-26T17:43:00Z">
        <w:r>
          <w:rPr>
            <w:rFonts w:cs="Arial" w:ascii="Arial" w:hAnsi="Arial"/>
            <w:b/>
            <w:sz w:val="20"/>
          </w:rPr>
          <w:delText>Army Training and Evaluation Program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" w:author="Donald E. Lassiter, Jr." w:date="2000-03-26T17:43:00Z"/>
        </w:rPr>
      </w:pPr>
      <w:del w:id="2" w:author="Donald E. Lassiter, Jr." w:date="2000-03-26T17:43:00Z">
        <w:r>
          <w:rPr>
            <w:rFonts w:cs="Arial" w:ascii="Arial" w:hAnsi="Arial"/>
            <w:sz w:val="20"/>
          </w:rPr>
          <w:delText>ARTEP 1-112-MTP</w:delText>
          <w:tab/>
          <w:delText>Mission Training Plan for the Attack Helicopter Battalion</w:delText>
        </w:r>
      </w:del>
    </w:p>
    <w:p>
      <w:pPr>
        <w:pStyle w:val="Normal"/>
        <w:keepNext w:val="true"/>
        <w:widowControl/>
        <w:rPr>
          <w:rFonts w:ascii="Arial" w:hAnsi="Arial" w:cs="Arial"/>
          <w:sz w:val="20"/>
          <w:del w:id="5" w:author="Donald E. Lassiter, Jr." w:date="2000-03-26T17:43:00Z"/>
        </w:rPr>
      </w:pPr>
      <w:del w:id="4" w:author="Donald E. Lassiter, Jr." w:date="2000-03-26T17:43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rPr>
          <w:del w:id="8" w:author="none" w:date="2000-08-28T08:13:00Z"/>
        </w:rPr>
      </w:pPr>
      <w:r>
        <w:rPr>
          <w:rFonts w:cs="Arial" w:ascii="Arial" w:hAnsi="Arial"/>
          <w:b/>
          <w:sz w:val="20"/>
        </w:rPr>
        <w:t>Army Regulation</w:t>
      </w:r>
      <w:ins w:id="6" w:author="none" w:date="2000-08-28T08:13:00Z">
        <w:r>
          <w:rPr>
            <w:rFonts w:cs="Arial" w:ascii="Arial" w:hAnsi="Arial"/>
            <w:b/>
            <w:sz w:val="20"/>
          </w:rPr>
          <w:t>s</w:t>
        </w:r>
      </w:ins>
      <w:del w:id="7" w:author="none" w:date="2000-08-28T08:13:00Z">
        <w:r>
          <w:rPr>
            <w:rFonts w:cs="Arial" w:ascii="Arial" w:hAnsi="Arial"/>
            <w:b/>
            <w:sz w:val="20"/>
          </w:rPr>
          <w:delText>s</w:delText>
        </w:r>
      </w:del>
    </w:p>
    <w:p>
      <w:pPr>
        <w:pStyle w:val="Normal"/>
        <w:keepNext w:val="true"/>
        <w:widowControl/>
        <w:bidi w:val="0"/>
        <w:spacing w:before="0" w:after="0"/>
        <w:rPr>
          <w:rFonts w:ascii="Arial" w:hAnsi="Arial" w:cs="Arial"/>
          <w:sz w:val="20"/>
        </w:rPr>
      </w:pPr>
      <w:del w:id="9" w:author="none" w:date="2000-08-28T08:13:00Z">
        <w:r>
          <w:rPr>
            <w:rFonts w:cs="Arial" w:ascii="Arial" w:hAnsi="Arial"/>
            <w:sz w:val="20"/>
          </w:rPr>
          <w:delText>AR 220-10</w:delText>
          <w:tab/>
          <w:delText>Preparation of Overseas Movement of Units (POM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25-400-2</w:t>
        <w:tab/>
        <w:t>The Modern Army Record</w:t>
      </w:r>
      <w:del w:id="10" w:author="none" w:date="2000-08-31T14:10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Keeping System (MARKS)</w:t>
      </w:r>
      <w:ins w:id="11" w:author="none" w:date="2000-08-31T14:10:00Z">
        <w:r>
          <w:rPr>
            <w:rFonts w:cs="Arial" w:ascii="Arial" w:hAnsi="Arial"/>
            <w:sz w:val="20"/>
          </w:rPr>
          <w:t>, 26 February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6" w:author="none" w:date="2000-12-13T09:32:00Z"/>
        </w:rPr>
      </w:pPr>
      <w:ins w:id="12" w:author="Donald E. Lassiter, Jr." w:date="2000-03-26T17:43:00Z">
        <w:r>
          <w:rPr>
            <w:rFonts w:cs="Arial" w:ascii="Arial" w:hAnsi="Arial"/>
            <w:sz w:val="20"/>
          </w:rPr>
          <w:t>AR 27-10</w:t>
          <w:tab/>
        </w:r>
      </w:ins>
      <w:ins w:id="13" w:author="none" w:date="2000-08-31T14:11:00Z">
        <w:r>
          <w:rPr>
            <w:rFonts w:cs="Arial" w:ascii="Arial" w:hAnsi="Arial"/>
            <w:sz w:val="20"/>
          </w:rPr>
          <w:t xml:space="preserve">Legal Services:  </w:t>
        </w:r>
      </w:ins>
      <w:ins w:id="14" w:author="Donald E. Lassiter, Jr." w:date="2000-03-26T17:43:00Z">
        <w:r>
          <w:rPr>
            <w:rFonts w:cs="Arial" w:ascii="Arial" w:hAnsi="Arial"/>
            <w:sz w:val="20"/>
          </w:rPr>
          <w:t>Military Justice</w:t>
        </w:r>
      </w:ins>
      <w:ins w:id="15" w:author="none" w:date="2000-08-31T14:11:00Z">
        <w:r>
          <w:rPr>
            <w:rFonts w:cs="Arial" w:ascii="Arial" w:hAnsi="Arial"/>
            <w:sz w:val="20"/>
          </w:rPr>
          <w:t>, 24 June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8" w:author="none" w:date="2000-08-28T08:12:00Z"/>
        </w:rPr>
      </w:pPr>
      <w:ins w:id="17" w:author="none" w:date="2000-12-13T09:32:00Z">
        <w:r>
          <w:rPr>
            <w:rFonts w:cs="Arial" w:ascii="Arial" w:hAnsi="Arial"/>
            <w:sz w:val="20"/>
          </w:rPr>
          <w:t>AR 220-1</w:t>
          <w:tab/>
          <w:t>Unit Status Reporting, 1 September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1" w:author="Donald E. Lassiter, Jr." w:date="2000-03-26T17:43:00Z"/>
        </w:rPr>
      </w:pPr>
      <w:ins w:id="19" w:author="none" w:date="2000-08-28T08:12:00Z">
        <w:r>
          <w:rPr>
            <w:rFonts w:cs="Arial" w:ascii="Arial" w:hAnsi="Arial"/>
            <w:sz w:val="20"/>
          </w:rPr>
          <w:t>AR 220-10</w:t>
          <w:tab/>
          <w:t>Preparation of Oversea Movement of Units (POM)</w:t>
        </w:r>
      </w:ins>
      <w:ins w:id="20" w:author="none" w:date="2000-08-31T14:11:00Z">
        <w:r>
          <w:rPr>
            <w:rFonts w:cs="Arial" w:ascii="Arial" w:hAnsi="Arial"/>
            <w:sz w:val="20"/>
          </w:rPr>
          <w:t>, 15 June 197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2" w:author="Donald E. Lassiter, Jr." w:date="2000-03-26T17:43:00Z"/>
        </w:rPr>
      </w:pPr>
      <w:ins w:id="22" w:author="Donald E. Lassiter, Jr." w:date="2000-03-26T17:43:00Z">
        <w:r>
          <w:rPr>
            <w:rFonts w:cs="Arial" w:ascii="Arial" w:hAnsi="Arial"/>
            <w:sz w:val="20"/>
          </w:rPr>
          <w:t>AR 381-10</w:t>
          <w:tab/>
          <w:t>U</w:t>
        </w:r>
      </w:ins>
      <w:ins w:id="23" w:author="Donald E. Lassiter, Jr." w:date="2000-03-26T17:43:00Z">
        <w:del w:id="24" w:author="none" w:date="2000-08-31T14:12:00Z">
          <w:r>
            <w:rPr>
              <w:rFonts w:cs="Arial" w:ascii="Arial" w:hAnsi="Arial"/>
              <w:sz w:val="20"/>
            </w:rPr>
            <w:delText>.</w:delText>
          </w:r>
        </w:del>
      </w:ins>
      <w:ins w:id="25" w:author="Donald E. Lassiter, Jr." w:date="2000-03-26T17:43:00Z">
        <w:r>
          <w:rPr>
            <w:rFonts w:cs="Arial" w:ascii="Arial" w:hAnsi="Arial"/>
            <w:sz w:val="20"/>
          </w:rPr>
          <w:t>S</w:t>
        </w:r>
      </w:ins>
      <w:ins w:id="26" w:author="Donald E. Lassiter, Jr." w:date="2000-03-26T17:43:00Z">
        <w:del w:id="27" w:author="none" w:date="2000-08-31T14:12:00Z">
          <w:r>
            <w:rPr>
              <w:rFonts w:cs="Arial" w:ascii="Arial" w:hAnsi="Arial"/>
              <w:sz w:val="20"/>
            </w:rPr>
            <w:delText>.</w:delText>
          </w:r>
        </w:del>
      </w:ins>
      <w:ins w:id="28" w:author="Donald E. Lassiter, Jr." w:date="2000-03-26T17:43:00Z">
        <w:r>
          <w:rPr>
            <w:rFonts w:cs="Arial" w:ascii="Arial" w:hAnsi="Arial"/>
            <w:sz w:val="20"/>
          </w:rPr>
          <w:t xml:space="preserve"> Army Intelligence Activities</w:t>
        </w:r>
      </w:ins>
      <w:ins w:id="29" w:author="none" w:date="2000-08-31T14:12:00Z">
        <w:r>
          <w:rPr>
            <w:rFonts w:cs="Arial" w:ascii="Arial" w:hAnsi="Arial"/>
            <w:sz w:val="20"/>
          </w:rPr>
          <w:t>, 1 Jul</w:t>
        </w:r>
      </w:ins>
      <w:ins w:id="30" w:author="none" w:date="2000-08-31T14:15:00Z">
        <w:r>
          <w:rPr>
            <w:rFonts w:cs="Arial" w:ascii="Arial" w:hAnsi="Arial"/>
            <w:sz w:val="20"/>
          </w:rPr>
          <w:t>y</w:t>
        </w:r>
      </w:ins>
      <w:ins w:id="31" w:author="none" w:date="2000-08-31T14:12:00Z">
        <w:r>
          <w:rPr>
            <w:rFonts w:cs="Arial" w:ascii="Arial" w:hAnsi="Arial"/>
            <w:sz w:val="20"/>
          </w:rPr>
          <w:t xml:space="preserve"> 198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43" w:author="Donald E. Lassiter, Jr." w:date="2000-03-26T17:43:00Z"/>
        </w:rPr>
      </w:pPr>
      <w:ins w:id="33" w:author="Donald E. Lassiter, Jr." w:date="2000-03-26T17:43:00Z">
        <w:r>
          <w:rPr>
            <w:rFonts w:cs="Arial" w:ascii="Arial" w:hAnsi="Arial"/>
            <w:sz w:val="20"/>
          </w:rPr>
          <w:t>AR 381-12</w:t>
          <w:tab/>
          <w:t xml:space="preserve">Subversion and Espionage Directed Against </w:t>
        </w:r>
      </w:ins>
      <w:ins w:id="34" w:author="none" w:date="2000-08-31T14:16:00Z">
        <w:r>
          <w:rPr>
            <w:rFonts w:cs="Arial" w:ascii="Arial" w:hAnsi="Arial"/>
            <w:sz w:val="20"/>
          </w:rPr>
          <w:t xml:space="preserve">the </w:t>
        </w:r>
      </w:ins>
      <w:ins w:id="35" w:author="Donald E. Lassiter, Jr." w:date="2000-03-26T17:43:00Z">
        <w:r>
          <w:rPr>
            <w:rFonts w:cs="Arial" w:ascii="Arial" w:hAnsi="Arial"/>
            <w:sz w:val="20"/>
          </w:rPr>
          <w:t>U</w:t>
        </w:r>
      </w:ins>
      <w:ins w:id="36" w:author="Donald E. Lassiter, Jr." w:date="2000-03-26T17:43:00Z">
        <w:del w:id="37" w:author="none" w:date="2000-08-31T14:15:00Z">
          <w:r>
            <w:rPr>
              <w:rFonts w:cs="Arial" w:ascii="Arial" w:hAnsi="Arial"/>
              <w:sz w:val="20"/>
            </w:rPr>
            <w:delText>.</w:delText>
          </w:r>
        </w:del>
      </w:ins>
      <w:ins w:id="38" w:author="Donald E. Lassiter, Jr." w:date="2000-03-26T17:43:00Z">
        <w:r>
          <w:rPr>
            <w:rFonts w:cs="Arial" w:ascii="Arial" w:hAnsi="Arial"/>
            <w:sz w:val="20"/>
          </w:rPr>
          <w:t>S</w:t>
        </w:r>
      </w:ins>
      <w:ins w:id="39" w:author="Donald E. Lassiter, Jr." w:date="2000-03-26T17:43:00Z">
        <w:del w:id="40" w:author="none" w:date="2000-08-31T14:15:00Z">
          <w:r>
            <w:rPr>
              <w:rFonts w:cs="Arial" w:ascii="Arial" w:hAnsi="Arial"/>
              <w:sz w:val="20"/>
            </w:rPr>
            <w:delText>.</w:delText>
          </w:r>
        </w:del>
      </w:ins>
      <w:ins w:id="41" w:author="Donald E. Lassiter, Jr." w:date="2000-03-26T17:43:00Z">
        <w:r>
          <w:rPr>
            <w:rFonts w:cs="Arial" w:ascii="Arial" w:hAnsi="Arial"/>
            <w:sz w:val="20"/>
          </w:rPr>
          <w:t xml:space="preserve"> Army (SAEDA)</w:t>
        </w:r>
      </w:ins>
      <w:ins w:id="42" w:author="none" w:date="2000-08-31T14:15:00Z">
        <w:r>
          <w:rPr>
            <w:rFonts w:cs="Arial" w:ascii="Arial" w:hAnsi="Arial"/>
            <w:sz w:val="20"/>
          </w:rPr>
          <w:t>, 5 June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385-10</w:t>
        <w:tab/>
        <w:t>Army Safety Program</w:t>
      </w:r>
      <w:ins w:id="44" w:author="none" w:date="2000-08-31T14:15:00Z">
        <w:r>
          <w:rPr>
            <w:rFonts w:cs="Arial" w:ascii="Arial" w:hAnsi="Arial"/>
            <w:sz w:val="20"/>
          </w:rPr>
          <w:t>, 23 May 198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6" w:author="none" w:date="2000-12-13T08:24:00Z"/>
        </w:rPr>
      </w:pPr>
      <w:r>
        <w:rPr>
          <w:rFonts w:cs="Arial" w:ascii="Arial" w:hAnsi="Arial"/>
          <w:sz w:val="20"/>
        </w:rPr>
        <w:t>AR 385-95</w:t>
        <w:tab/>
        <w:t>Army Aviation Accident Prevention</w:t>
      </w:r>
      <w:ins w:id="45" w:author="none" w:date="2000-08-31T14:16:00Z">
        <w:r>
          <w:rPr>
            <w:rFonts w:cs="Arial" w:ascii="Arial" w:hAnsi="Arial"/>
            <w:sz w:val="20"/>
          </w:rPr>
          <w:t>, 10 December 199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48" w:author="none" w:date="2000-12-13T08:24:00Z"/>
        </w:rPr>
      </w:pPr>
      <w:ins w:id="47" w:author="none" w:date="2000-12-13T08:24:00Z">
        <w:r>
          <w:rPr>
            <w:rFonts w:cs="Arial" w:ascii="Arial" w:hAnsi="Arial"/>
            <w:sz w:val="20"/>
          </w:rPr>
        </w:r>
      </w:ins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rmy Training and Evaluation Program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TEP 1-111-MTP</w:t>
        <w:tab/>
        <w:t>Aviation Brigades</w:t>
      </w:r>
      <w:ins w:id="49" w:author="none" w:date="2000-08-31T14:16:00Z">
        <w:r>
          <w:rPr>
            <w:rFonts w:cs="Arial" w:ascii="Arial" w:hAnsi="Arial"/>
            <w:sz w:val="20"/>
          </w:rPr>
          <w:t>, 23 September 1998.</w:t>
        </w:r>
      </w:ins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ment of Army Pamphlets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51" w:author="none" w:date="2000-12-13T08:24:00Z"/>
        </w:rPr>
      </w:pPr>
      <w:r>
        <w:rPr>
          <w:rFonts w:cs="Arial" w:ascii="Arial" w:hAnsi="Arial"/>
          <w:sz w:val="20"/>
        </w:rPr>
        <w:t>DA Pam 350-2</w:t>
        <w:tab/>
        <w:t>Developing and Maintaining Cohesion</w:t>
      </w:r>
      <w:ins w:id="50" w:author="none" w:date="2000-08-31T14:17:00Z">
        <w:r>
          <w:rPr>
            <w:rFonts w:cs="Arial" w:ascii="Arial" w:hAnsi="Arial"/>
            <w:sz w:val="20"/>
          </w:rPr>
          <w:t>, 1 June 198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ins w:id="52" w:author="none" w:date="2000-12-13T08:24:00Z">
        <w:r>
          <w:rPr>
            <w:rFonts w:cs="Arial" w:ascii="Arial" w:hAnsi="Arial"/>
            <w:sz w:val="20"/>
          </w:rPr>
          <w:t>DA Pam 350-38</w:t>
          <w:tab/>
        </w:r>
      </w:ins>
      <w:ins w:id="53" w:author="none" w:date="2000-12-13T09:35:00Z">
        <w:r>
          <w:rPr>
            <w:rFonts w:cs="Arial" w:ascii="Arial" w:hAnsi="Arial"/>
            <w:sz w:val="20"/>
          </w:rPr>
          <w:t>Standards in Weapons Training, 3 Jul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Pam 385-1</w:t>
        <w:tab/>
      </w:r>
      <w:del w:id="54" w:author="none" w:date="2000-08-31T14:17:00Z">
        <w:r>
          <w:rPr>
            <w:rFonts w:cs="Arial" w:ascii="Arial" w:hAnsi="Arial"/>
            <w:sz w:val="20"/>
          </w:rPr>
          <w:delText>Unit Safety Management</w:delText>
        </w:r>
      </w:del>
      <w:ins w:id="55" w:author="none" w:date="2000-08-31T14:17:00Z">
        <w:r>
          <w:rPr>
            <w:rFonts w:cs="Arial" w:ascii="Arial" w:hAnsi="Arial"/>
            <w:sz w:val="20"/>
          </w:rPr>
          <w:t xml:space="preserve">Small Unit Safety Officer/NCO Guide, 22 September 1993.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58" w:author="none" w:date="2000-08-28T08:48:00Z"/>
        </w:rPr>
      </w:pPr>
      <w:ins w:id="56" w:author="none" w:date="2000-08-28T08:48:00Z">
        <w:r>
          <w:rPr>
            <w:rFonts w:cs="Arial" w:ascii="Arial" w:hAnsi="Arial"/>
            <w:sz w:val="20"/>
          </w:rPr>
          <w:t>DA Pam 600-8</w:t>
          <w:tab/>
          <w:t>Management and Administrative Procedures</w:t>
        </w:r>
      </w:ins>
      <w:ins w:id="57" w:author="none" w:date="2000-08-31T14:18:00Z">
        <w:r>
          <w:rPr>
            <w:rFonts w:cs="Arial" w:ascii="Arial" w:hAnsi="Arial"/>
            <w:sz w:val="20"/>
          </w:rPr>
          <w:t>, 25 February 198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0" w:author="none" w:date="2000-08-28T08:48:00Z"/>
        </w:rPr>
      </w:pPr>
      <w:ins w:id="59" w:author="none" w:date="2000-08-28T08:48:00Z">
        <w:r>
          <w:rPr>
            <w:rFonts w:cs="Arial" w:ascii="Arial" w:hAnsi="Arial"/>
            <w:sz w:val="20"/>
          </w:rPr>
          <w:t>DA Pam 600-8-20</w:t>
          <w:tab/>
          <w:t>SIDPERS Handbook for Commanders, 1 April 198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Pam 600-41</w:t>
        <w:tab/>
        <w:t>Military Personnel Managers Mobilization Handbook</w:t>
      </w:r>
      <w:ins w:id="61" w:author="none" w:date="2000-08-31T14:19:00Z">
        <w:r>
          <w:rPr>
            <w:rFonts w:cs="Arial" w:ascii="Arial" w:hAnsi="Arial"/>
            <w:sz w:val="20"/>
          </w:rPr>
          <w:t>, 1 January 198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3" w:author="none" w:date="2000-12-12T09:55:00Z"/>
        </w:rPr>
      </w:pPr>
      <w:r>
        <w:rPr>
          <w:rFonts w:cs="Arial" w:ascii="Arial" w:hAnsi="Arial"/>
          <w:sz w:val="20"/>
        </w:rPr>
        <w:t>DA Pam 600-67</w:t>
        <w:tab/>
        <w:t>Effective Writing for Army Leaders</w:t>
      </w:r>
      <w:ins w:id="62" w:author="none" w:date="2000-08-31T14:19:00Z">
        <w:r>
          <w:rPr>
            <w:rFonts w:cs="Arial" w:ascii="Arial" w:hAnsi="Arial"/>
            <w:sz w:val="20"/>
          </w:rPr>
          <w:t>, 1 June 198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ins w:id="64" w:author="none" w:date="2000-12-12T09:55:00Z">
        <w:r>
          <w:rPr>
            <w:rFonts w:cs="Arial" w:ascii="Arial" w:hAnsi="Arial"/>
            <w:sz w:val="20"/>
          </w:rPr>
          <w:t>DA Pam 710-2-1</w:t>
          <w:tab/>
          <w:t>Using Unit Supply System (Manual Procedures), 31 December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6" w:author="none" w:date="2000-08-28T08:47:00Z"/>
        </w:rPr>
      </w:pPr>
      <w:del w:id="65" w:author="none" w:date="2000-08-28T08:47:00Z">
        <w:r>
          <w:rPr>
            <w:rFonts w:cs="Arial" w:ascii="Arial" w:hAnsi="Arial"/>
            <w:sz w:val="20"/>
          </w:rPr>
          <w:delText>DA Pam 600-8</w:delText>
          <w:tab/>
          <w:delText>Management and Administrative Procedur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8" w:author="none" w:date="2000-08-28T08:47:00Z"/>
        </w:rPr>
      </w:pPr>
      <w:del w:id="67" w:author="none" w:date="2000-08-28T08:47:00Z">
        <w:r>
          <w:rPr>
            <w:rFonts w:cs="Arial" w:ascii="Arial" w:hAnsi="Arial"/>
            <w:sz w:val="20"/>
          </w:rPr>
          <w:delText>DA Pam 600-8-20</w:delText>
          <w:tab/>
          <w:delText>SIDPERS Handbook for Commander'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Pam 738-750</w:t>
        <w:tab/>
      </w:r>
      <w:ins w:id="69" w:author="none" w:date="2000-08-31T14:20:00Z">
        <w:r>
          <w:rPr>
            <w:rFonts w:cs="Arial" w:ascii="Arial" w:hAnsi="Arial"/>
            <w:sz w:val="20"/>
          </w:rPr>
          <w:t>Functional Users Manual for t</w:t>
        </w:r>
      </w:ins>
      <w:del w:id="70" w:author="none" w:date="2000-08-31T14:20:00Z">
        <w:r>
          <w:rPr>
            <w:rFonts w:cs="Arial" w:ascii="Arial" w:hAnsi="Arial"/>
            <w:sz w:val="20"/>
          </w:rPr>
          <w:delText>T</w:delText>
        </w:r>
      </w:del>
      <w:r>
        <w:rPr>
          <w:rFonts w:cs="Arial" w:ascii="Arial" w:hAnsi="Arial"/>
          <w:sz w:val="20"/>
        </w:rPr>
        <w:t>he Army Maintenance Management System (TAMMS)</w:t>
      </w:r>
      <w:ins w:id="71" w:author="none" w:date="2000-08-31T14:20:00Z">
        <w:r>
          <w:rPr>
            <w:rFonts w:cs="Arial" w:ascii="Arial" w:hAnsi="Arial"/>
            <w:sz w:val="20"/>
          </w:rPr>
          <w:t>, 1 August 1994.</w:t>
        </w:r>
      </w:ins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ins w:id="72" w:author="none" w:date="2000-08-28T08:23:00Z"/>
        </w:rPr>
      </w:pPr>
      <w:r>
        <w:rPr/>
        <w:t>Field Manuals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75" w:author="none" w:date="2000-08-28T08:25:00Z"/>
        </w:rPr>
      </w:pPr>
      <w:ins w:id="73" w:author="none" w:date="2000-08-28T08:25:00Z">
        <w:r>
          <w:rPr>
            <w:rFonts w:cs="Arial" w:ascii="Arial" w:hAnsi="Arial"/>
            <w:sz w:val="20"/>
          </w:rPr>
          <w:t>FM 1-100</w:t>
          <w:tab/>
          <w:t>Army Aviation Operations</w:t>
        </w:r>
      </w:ins>
      <w:ins w:id="74" w:author="none" w:date="2000-08-31T14:20:00Z">
        <w:r>
          <w:rPr>
            <w:rFonts w:cs="Arial" w:ascii="Arial" w:hAnsi="Arial"/>
            <w:sz w:val="20"/>
          </w:rPr>
          <w:t>, 21 Februar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78" w:author="none" w:date="2000-08-28T08:25:00Z"/>
        </w:rPr>
      </w:pPr>
      <w:ins w:id="76" w:author="none" w:date="2000-08-28T08:25:00Z">
        <w:r>
          <w:rPr>
            <w:rFonts w:cs="Arial" w:ascii="Arial" w:hAnsi="Arial"/>
            <w:sz w:val="20"/>
          </w:rPr>
          <w:t>FM 1-101</w:t>
          <w:tab/>
          <w:t>Aviation Battlefield Survivability</w:t>
        </w:r>
      </w:ins>
      <w:ins w:id="77" w:author="none" w:date="2000-08-31T14:21:00Z">
        <w:r>
          <w:rPr>
            <w:rFonts w:cs="Arial" w:ascii="Arial" w:hAnsi="Arial"/>
            <w:sz w:val="20"/>
          </w:rPr>
          <w:t>, 5 Dec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1" w:author="none" w:date="2000-08-28T08:25:00Z"/>
        </w:rPr>
      </w:pPr>
      <w:ins w:id="79" w:author="none" w:date="2000-08-28T08:25:00Z">
        <w:r>
          <w:rPr>
            <w:rFonts w:cs="Arial" w:ascii="Arial" w:hAnsi="Arial"/>
            <w:sz w:val="20"/>
          </w:rPr>
          <w:t>FM 1-111</w:t>
          <w:tab/>
          <w:t>Aviation Brigades</w:t>
        </w:r>
      </w:ins>
      <w:ins w:id="80" w:author="none" w:date="2000-08-31T14:21:00Z">
        <w:r>
          <w:rPr>
            <w:rFonts w:cs="Arial" w:ascii="Arial" w:hAnsi="Arial"/>
            <w:sz w:val="20"/>
          </w:rPr>
          <w:t>, 27 October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3" w:author="none" w:date="2000-08-28T08:25:00Z"/>
        </w:rPr>
      </w:pPr>
      <w:ins w:id="82" w:author="none" w:date="2000-08-28T08:25:00Z">
        <w:r>
          <w:rPr>
            <w:rFonts w:cs="Arial" w:ascii="Arial" w:hAnsi="Arial"/>
            <w:sz w:val="20"/>
          </w:rPr>
          <w:t>FM 1-112</w:t>
          <w:tab/>
          <w:t>Attack Helicopter Operations, 2 April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6" w:author="none" w:date="2000-08-28T08:25:00Z"/>
        </w:rPr>
      </w:pPr>
      <w:ins w:id="84" w:author="none" w:date="2000-08-28T08:25:00Z">
        <w:r>
          <w:rPr>
            <w:rFonts w:cs="Arial" w:ascii="Arial" w:hAnsi="Arial"/>
            <w:sz w:val="20"/>
          </w:rPr>
          <w:t>FM 1-113</w:t>
          <w:tab/>
          <w:t>Utility and Cargo Helicopter Operations</w:t>
        </w:r>
      </w:ins>
      <w:ins w:id="85" w:author="none" w:date="2000-08-31T14:21:00Z">
        <w:r>
          <w:rPr>
            <w:rFonts w:cs="Arial" w:ascii="Arial" w:hAnsi="Arial"/>
            <w:sz w:val="20"/>
          </w:rPr>
          <w:t>, 12 September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9" w:author="none" w:date="2000-08-28T08:25:00Z"/>
        </w:rPr>
      </w:pPr>
      <w:ins w:id="87" w:author="none" w:date="2000-08-28T08:25:00Z">
        <w:r>
          <w:rPr>
            <w:rFonts w:cs="Arial" w:ascii="Arial" w:hAnsi="Arial"/>
            <w:sz w:val="20"/>
          </w:rPr>
          <w:t>FM 1-114</w:t>
          <w:tab/>
          <w:t>Air Cavalry Squadron and Troop Operations</w:t>
        </w:r>
      </w:ins>
      <w:ins w:id="88" w:author="none" w:date="2000-08-31T14:22:00Z">
        <w:r>
          <w:rPr>
            <w:rFonts w:cs="Arial" w:ascii="Arial" w:hAnsi="Arial"/>
            <w:sz w:val="20"/>
          </w:rPr>
          <w:t>, 1 February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92" w:author="none" w:date="2000-08-28T08:25:00Z"/>
        </w:rPr>
      </w:pPr>
      <w:ins w:id="90" w:author="none" w:date="2000-08-28T08:25:00Z">
        <w:r>
          <w:rPr>
            <w:rFonts w:cs="Arial" w:ascii="Arial" w:hAnsi="Arial"/>
            <w:sz w:val="20"/>
          </w:rPr>
          <w:t>FM 1-120</w:t>
          <w:tab/>
          <w:t>Army Air Traffic Services Contingency and Combat Zone Operations</w:t>
        </w:r>
      </w:ins>
      <w:ins w:id="91" w:author="none" w:date="2000-08-31T14:23:00Z">
        <w:r>
          <w:rPr>
            <w:rFonts w:cs="Arial" w:ascii="Arial" w:hAnsi="Arial"/>
            <w:sz w:val="20"/>
          </w:rPr>
          <w:t>, 22 May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95" w:author="none" w:date="2000-08-28T08:27:00Z"/>
        </w:rPr>
      </w:pPr>
      <w:ins w:id="93" w:author="none" w:date="2000-08-28T08:25:00Z">
        <w:r>
          <w:rPr>
            <w:rFonts w:cs="Arial" w:ascii="Arial" w:hAnsi="Arial"/>
            <w:sz w:val="20"/>
          </w:rPr>
          <w:t>FM 1-140</w:t>
          <w:tab/>
          <w:t>Helicopter Gunnery</w:t>
        </w:r>
      </w:ins>
      <w:ins w:id="94" w:author="none" w:date="2000-08-31T14:24:00Z">
        <w:r>
          <w:rPr>
            <w:rFonts w:cs="Arial" w:ascii="Arial" w:hAnsi="Arial"/>
            <w:sz w:val="20"/>
          </w:rPr>
          <w:t>, 29 March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97" w:author="none" w:date="2000-12-12T10:04:00Z"/>
        </w:rPr>
      </w:pPr>
      <w:ins w:id="96" w:author="none" w:date="2000-08-28T08:27:00Z">
        <w:r>
          <w:rPr>
            <w:rFonts w:cs="Arial" w:ascii="Arial" w:hAnsi="Arial"/>
            <w:sz w:val="20"/>
          </w:rPr>
          <w:t>FM 1-300</w:t>
          <w:tab/>
          <w:t>Flight Operations Procedures, 15 July 199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99" w:author="none" w:date="2000-12-12T10:04:00Z"/>
        </w:rPr>
      </w:pPr>
      <w:ins w:id="98" w:author="none" w:date="2000-12-12T10:04:00Z">
        <w:r>
          <w:rPr>
            <w:rFonts w:cs="Arial" w:ascii="Arial" w:hAnsi="Arial"/>
            <w:sz w:val="20"/>
          </w:rPr>
          <w:t>FM 3-04.500(1-500)</w:t>
          <w:tab/>
          <w:t>Army Aviation Maintenance, 27 September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01" w:author="none" w:date="2000-08-28T08:31:00Z"/>
        </w:rPr>
      </w:pPr>
      <w:ins w:id="100" w:author="none" w:date="2000-12-12T10:04:00Z">
        <w:r>
          <w:rPr>
            <w:rFonts w:cs="Arial" w:ascii="Arial" w:hAnsi="Arial"/>
            <w:sz w:val="20"/>
          </w:rPr>
          <w:t>FM 3-04.513(1-513)</w:t>
          <w:tab/>
          <w:t>Battlefield Recovery and Evacuation of Aircraft, 27 September 2000.</w:t>
        </w:r>
      </w:ins>
    </w:p>
    <w:p>
      <w:pPr>
        <w:pStyle w:val="Normal"/>
        <w:widowControl/>
        <w:spacing w:before="40" w:after="0"/>
        <w:ind w:left="2860" w:hanging="2880"/>
        <w:rPr>
          <w:ins w:id="107" w:author="none" w:date="2000-12-12T10:02:00Z"/>
        </w:rPr>
      </w:pPr>
      <w:ins w:id="102" w:author="none" w:date="2000-12-12T10:02:00Z">
        <w:r>
          <w:rPr>
            <w:rFonts w:cs="Arial" w:ascii="Arial" w:hAnsi="Arial"/>
            <w:sz w:val="20"/>
          </w:rPr>
          <w:t>FM 3-06.1</w:t>
          <w:tab/>
          <w:t xml:space="preserve">Aviation Urban Operations.  </w:t>
        </w:r>
      </w:ins>
      <w:ins w:id="103" w:author="none" w:date="2000-12-13T09:51:00Z">
        <w:r>
          <w:rPr>
            <w:rFonts w:cs="Arial" w:ascii="Arial" w:hAnsi="Arial"/>
            <w:sz w:val="20"/>
          </w:rPr>
          <w:t>(</w:t>
        </w:r>
      </w:ins>
      <w:ins w:id="104" w:author="none" w:date="2000-12-12T10:03:00Z">
        <w:r>
          <w:rPr>
            <w:rFonts w:cs="Arial" w:ascii="Arial" w:hAnsi="Arial"/>
            <w:sz w:val="20"/>
          </w:rPr>
          <w:t>Approved by all Services,  to be published.</w:t>
        </w:r>
      </w:ins>
      <w:ins w:id="105" w:author="none" w:date="2000-12-13T09:51:00Z">
        <w:r>
          <w:rPr>
            <w:rFonts w:cs="Arial" w:ascii="Arial" w:hAnsi="Arial"/>
            <w:sz w:val="20"/>
          </w:rPr>
          <w:t>)</w:t>
        </w:r>
      </w:ins>
      <w:ins w:id="106" w:author="none" w:date="2000-12-12T10:02:00Z">
        <w:r>
          <w:rPr>
            <w:rFonts w:cs="Arial" w:ascii="Arial" w:hAnsi="Arial"/>
            <w:sz w:val="20"/>
          </w:rPr>
          <w:tab/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11" w:author="none" w:date="2000-08-28T08:31:00Z"/>
        </w:rPr>
      </w:pPr>
      <w:ins w:id="108" w:author="none" w:date="2000-08-28T08:31:00Z">
        <w:r>
          <w:rPr>
            <w:rFonts w:cs="Arial" w:ascii="Arial" w:hAnsi="Arial"/>
            <w:sz w:val="20"/>
          </w:rPr>
          <w:t>FM 3-3</w:t>
          <w:tab/>
          <w:t>Chemical and Biological Contamination Avoidance</w:t>
        </w:r>
      </w:ins>
      <w:ins w:id="109" w:author="none" w:date="2000-09-05T08:42:00Z">
        <w:r>
          <w:rPr>
            <w:rFonts w:cs="Arial" w:ascii="Arial" w:hAnsi="Arial"/>
            <w:sz w:val="20"/>
          </w:rPr>
          <w:t>, 16 November 1992.</w:t>
        </w:r>
      </w:ins>
      <w:ins w:id="110" w:author="none" w:date="2000-12-12T10:07:00Z">
        <w:r>
          <w:rPr>
            <w:rFonts w:cs="Arial" w:ascii="Arial" w:hAnsi="Arial"/>
            <w:sz w:val="20"/>
          </w:rPr>
          <w:t xml:space="preserve"> C1, 29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14" w:author="none" w:date="2000-08-28T08:31:00Z"/>
        </w:rPr>
      </w:pPr>
      <w:ins w:id="112" w:author="none" w:date="2000-08-28T08:31:00Z">
        <w:r>
          <w:rPr>
            <w:rFonts w:cs="Arial" w:ascii="Arial" w:hAnsi="Arial"/>
            <w:sz w:val="20"/>
          </w:rPr>
          <w:t>FM 3-3-1</w:t>
          <w:tab/>
          <w:t>Nuclear Contamination Avoidance</w:t>
        </w:r>
      </w:ins>
      <w:ins w:id="113" w:author="none" w:date="2000-08-31T14:25:00Z">
        <w:r>
          <w:rPr>
            <w:rFonts w:cs="Arial" w:ascii="Arial" w:hAnsi="Arial"/>
            <w:sz w:val="20"/>
          </w:rPr>
          <w:t>, 09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18" w:author="none" w:date="2000-08-28T08:35:00Z"/>
        </w:rPr>
      </w:pPr>
      <w:ins w:id="115" w:author="none" w:date="2000-08-28T08:31:00Z">
        <w:r>
          <w:rPr>
            <w:rFonts w:cs="Arial" w:ascii="Arial" w:hAnsi="Arial"/>
            <w:sz w:val="20"/>
          </w:rPr>
          <w:t>FM 3-4</w:t>
          <w:tab/>
          <w:t>NBC Protection</w:t>
        </w:r>
      </w:ins>
      <w:ins w:id="116" w:author="none" w:date="2000-08-31T14:26:00Z">
        <w:r>
          <w:rPr>
            <w:rFonts w:cs="Arial" w:ascii="Arial" w:hAnsi="Arial"/>
            <w:sz w:val="20"/>
          </w:rPr>
          <w:t>, 29 May 1992.</w:t>
        </w:r>
      </w:ins>
      <w:ins w:id="117" w:author="none" w:date="2000-12-12T10:08:00Z">
        <w:r>
          <w:rPr>
            <w:rFonts w:cs="Arial" w:ascii="Arial" w:hAnsi="Arial"/>
            <w:sz w:val="20"/>
          </w:rPr>
          <w:t>C2, 21 February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22" w:author="none" w:date="2000-08-28T08:35:00Z"/>
        </w:rPr>
      </w:pPr>
      <w:ins w:id="119" w:author="none" w:date="2000-08-28T08:35:00Z">
        <w:r>
          <w:rPr>
            <w:rFonts w:cs="Arial" w:ascii="Arial" w:hAnsi="Arial"/>
            <w:sz w:val="20"/>
          </w:rPr>
          <w:t>FM 3-5</w:t>
          <w:tab/>
          <w:t>NBC Decontamination</w:t>
        </w:r>
      </w:ins>
      <w:ins w:id="120" w:author="none" w:date="2000-08-31T14:26:00Z">
        <w:r>
          <w:rPr>
            <w:rFonts w:cs="Arial" w:ascii="Arial" w:hAnsi="Arial"/>
            <w:sz w:val="20"/>
          </w:rPr>
          <w:t>, 28 July 2000.</w:t>
        </w:r>
      </w:ins>
      <w:ins w:id="121" w:author="none" w:date="2000-12-12T10:00:00Z">
        <w:r>
          <w:rPr>
            <w:rFonts w:cs="Arial" w:ascii="Arial" w:hAnsi="Arial"/>
            <w:sz w:val="20"/>
          </w:rPr>
          <w:tab/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25" w:author="none" w:date="2000-12-12T10:18:00Z"/>
        </w:rPr>
      </w:pPr>
      <w:ins w:id="123" w:author="none" w:date="2000-08-28T08:35:00Z">
        <w:r>
          <w:rPr>
            <w:rFonts w:cs="Arial" w:ascii="Arial" w:hAnsi="Arial"/>
            <w:sz w:val="20"/>
          </w:rPr>
          <w:t>FM 3-7</w:t>
          <w:tab/>
          <w:t>NBC Field Handbook</w:t>
        </w:r>
      </w:ins>
      <w:ins w:id="124" w:author="none" w:date="2000-08-31T14:27:00Z">
        <w:r>
          <w:rPr>
            <w:rFonts w:cs="Arial" w:ascii="Arial" w:hAnsi="Arial"/>
            <w:sz w:val="20"/>
          </w:rPr>
          <w:t>, 29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27" w:author="none" w:date="2000-08-28T08:36:00Z"/>
        </w:rPr>
      </w:pPr>
      <w:ins w:id="126" w:author="none" w:date="2000-12-12T10:18:00Z">
        <w:r>
          <w:rPr>
            <w:rFonts w:cs="Arial" w:ascii="Arial" w:hAnsi="Arial"/>
            <w:sz w:val="20"/>
          </w:rPr>
          <w:t>FM 3-19.30 (19-30)</w:t>
          <w:tab/>
          <w:t>Physical Security, 08 January 200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31" w:author="none" w:date="2000-08-28T08:50:00Z"/>
        </w:rPr>
      </w:pPr>
      <w:ins w:id="128" w:author="none" w:date="2000-08-28T08:50:00Z">
        <w:r>
          <w:rPr>
            <w:rFonts w:cs="Arial" w:ascii="Arial" w:hAnsi="Arial"/>
            <w:sz w:val="20"/>
          </w:rPr>
          <w:t>FM 3-50</w:t>
          <w:tab/>
          <w:t>Smoke Operations</w:t>
        </w:r>
      </w:ins>
      <w:ins w:id="129" w:author="none" w:date="2000-08-31T14:28:00Z">
        <w:r>
          <w:rPr>
            <w:rFonts w:cs="Arial" w:ascii="Arial" w:hAnsi="Arial"/>
            <w:sz w:val="20"/>
          </w:rPr>
          <w:t>, 4 December 1990.</w:t>
        </w:r>
      </w:ins>
      <w:ins w:id="130" w:author="none" w:date="2000-12-12T10:11:00Z">
        <w:r>
          <w:rPr>
            <w:rFonts w:cs="Arial" w:ascii="Arial" w:hAnsi="Arial"/>
            <w:sz w:val="20"/>
          </w:rPr>
          <w:t xml:space="preserve"> C1, 11 September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34" w:author="none" w:date="2000-12-12T10:09:00Z"/>
        </w:rPr>
      </w:pPr>
      <w:ins w:id="132" w:author="none" w:date="2000-08-28T08:36:00Z">
        <w:r>
          <w:rPr>
            <w:rFonts w:cs="Arial" w:ascii="Arial" w:hAnsi="Arial"/>
            <w:sz w:val="20"/>
          </w:rPr>
          <w:t>FM 3-100</w:t>
          <w:tab/>
          <w:t>Chemical Operations</w:t>
        </w:r>
      </w:ins>
      <w:ins w:id="133" w:author="none" w:date="2000-08-31T14:28:00Z">
        <w:r>
          <w:rPr>
            <w:rFonts w:cs="Arial" w:ascii="Arial" w:hAnsi="Arial"/>
            <w:sz w:val="20"/>
          </w:rPr>
          <w:t xml:space="preserve"> Principles and Fundamentals, 8 May 1996.</w:t>
        </w:r>
      </w:ins>
    </w:p>
    <w:p>
      <w:pPr>
        <w:pStyle w:val="Normal"/>
        <w:widowControl/>
        <w:spacing w:before="40" w:after="0"/>
        <w:ind w:left="2860" w:hanging="2880"/>
        <w:rPr>
          <w:ins w:id="139" w:author="none" w:date="2000-08-28T08:18:00Z"/>
        </w:rPr>
      </w:pPr>
      <w:ins w:id="135" w:author="none" w:date="2000-12-12T10:09:00Z">
        <w:r>
          <w:rPr>
            <w:rFonts w:cs="Arial" w:ascii="Arial" w:hAnsi="Arial"/>
            <w:sz w:val="20"/>
          </w:rPr>
          <w:t>FM 3-100</w:t>
        </w:r>
      </w:ins>
      <w:ins w:id="136" w:author="none" w:date="2000-12-22T15:42:00Z">
        <w:r>
          <w:rPr>
            <w:rFonts w:cs="Arial" w:ascii="Arial" w:hAnsi="Arial"/>
            <w:sz w:val="20"/>
          </w:rPr>
          <w:t>.</w:t>
        </w:r>
      </w:ins>
      <w:ins w:id="137" w:author="none" w:date="2000-12-12T10:09:00Z">
        <w:r>
          <w:rPr>
            <w:rFonts w:cs="Arial" w:ascii="Arial" w:hAnsi="Arial"/>
            <w:sz w:val="20"/>
          </w:rPr>
          <w:t>2</w:t>
          <w:tab/>
          <w:t>Multi-Service Procedures for Combat Airspace Command and Control (ICAC2), 30 June 2000</w:t>
        </w:r>
      </w:ins>
      <w:ins w:id="138" w:author="none" w:date="2000-12-12T10:13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42" w:author="none" w:date="2000-08-28T08:41:00Z"/>
        </w:rPr>
      </w:pPr>
      <w:ins w:id="140" w:author="none" w:date="2000-08-28T08:38:00Z">
        <w:r>
          <w:rPr>
            <w:rFonts w:cs="Arial" w:ascii="Arial" w:hAnsi="Arial"/>
            <w:sz w:val="20"/>
          </w:rPr>
          <w:t>FM 5-103</w:t>
          <w:tab/>
          <w:t>Survivability</w:t>
        </w:r>
      </w:ins>
      <w:ins w:id="141" w:author="none" w:date="2000-08-31T14:29:00Z">
        <w:r>
          <w:rPr>
            <w:rFonts w:cs="Arial" w:ascii="Arial" w:hAnsi="Arial"/>
            <w:sz w:val="20"/>
          </w:rPr>
          <w:t>, 10 June 198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45" w:author="none" w:date="2000-08-28T08:41:00Z"/>
        </w:rPr>
      </w:pPr>
      <w:ins w:id="143" w:author="none" w:date="2000-08-28T08:41:00Z">
        <w:r>
          <w:rPr>
            <w:rFonts w:cs="Arial" w:ascii="Arial" w:hAnsi="Arial"/>
            <w:sz w:val="20"/>
          </w:rPr>
          <w:t>FM 6-20</w:t>
          <w:tab/>
          <w:t>Fire Support in the AirLand Battle</w:t>
        </w:r>
      </w:ins>
      <w:ins w:id="144" w:author="none" w:date="2000-08-31T14:29:00Z">
        <w:r>
          <w:rPr>
            <w:rFonts w:cs="Arial" w:ascii="Arial" w:hAnsi="Arial"/>
            <w:sz w:val="20"/>
          </w:rPr>
          <w:t>, 17 May 198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48" w:author="none" w:date="2000-12-13T09:37:00Z"/>
        </w:rPr>
      </w:pPr>
      <w:ins w:id="146" w:author="none" w:date="2000-08-28T08:41:00Z">
        <w:r>
          <w:rPr>
            <w:rFonts w:cs="Arial" w:ascii="Arial" w:hAnsi="Arial"/>
            <w:sz w:val="20"/>
          </w:rPr>
          <w:t>FM 6-71</w:t>
          <w:tab/>
          <w:t>Tactics, Techniques, and Procedures for Fire Support for the Combined Arms Commander</w:t>
        </w:r>
      </w:ins>
      <w:ins w:id="147" w:author="none" w:date="2000-08-31T14:29:00Z">
        <w:r>
          <w:rPr>
            <w:rFonts w:cs="Arial" w:ascii="Arial" w:hAnsi="Arial"/>
            <w:sz w:val="20"/>
          </w:rPr>
          <w:t>, 29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50" w:author="none" w:date="2000-08-28T08:41:00Z"/>
        </w:rPr>
      </w:pPr>
      <w:ins w:id="149" w:author="none" w:date="2000-12-13T09:37:00Z">
        <w:r>
          <w:rPr>
            <w:rFonts w:cs="Arial" w:ascii="Arial" w:hAnsi="Arial"/>
            <w:sz w:val="20"/>
          </w:rPr>
          <w:t>FM 7-7</w:t>
          <w:tab/>
          <w:t>The Mechanized Infantry Platoon and Squad (APC), 15 March 198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54" w:author="none" w:date="2000-08-28T08:41:00Z"/>
        </w:rPr>
      </w:pPr>
      <w:ins w:id="151" w:author="none" w:date="2000-08-28T08:41:00Z">
        <w:r>
          <w:rPr>
            <w:rFonts w:cs="Arial" w:ascii="Arial" w:hAnsi="Arial"/>
            <w:sz w:val="20"/>
          </w:rPr>
          <w:t>FM 7-10</w:t>
          <w:tab/>
          <w:t>The Infantry Rifle Company</w:t>
        </w:r>
      </w:ins>
      <w:ins w:id="152" w:author="none" w:date="2000-08-31T14:29:00Z">
        <w:r>
          <w:rPr>
            <w:rFonts w:cs="Arial" w:ascii="Arial" w:hAnsi="Arial"/>
            <w:sz w:val="20"/>
          </w:rPr>
          <w:t>, 14 December 1990.</w:t>
        </w:r>
      </w:ins>
      <w:ins w:id="153" w:author="none" w:date="2000-12-12T10:17:00Z">
        <w:r>
          <w:rPr>
            <w:rFonts w:cs="Arial" w:ascii="Arial" w:hAnsi="Arial"/>
            <w:sz w:val="20"/>
          </w:rPr>
          <w:t xml:space="preserve"> C1, 31 October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58" w:author="none" w:date="2000-08-28T09:31:00Z"/>
        </w:rPr>
      </w:pPr>
      <w:ins w:id="155" w:author="none" w:date="2000-08-28T08:41:00Z">
        <w:r>
          <w:rPr>
            <w:rFonts w:cs="Arial" w:ascii="Arial" w:hAnsi="Arial"/>
            <w:sz w:val="20"/>
          </w:rPr>
          <w:t>FM 7-20</w:t>
          <w:tab/>
          <w:t>The Infantry Battalion</w:t>
        </w:r>
      </w:ins>
      <w:ins w:id="156" w:author="none" w:date="2000-08-31T14:30:00Z">
        <w:r>
          <w:rPr>
            <w:rFonts w:cs="Arial" w:ascii="Arial" w:hAnsi="Arial"/>
            <w:sz w:val="20"/>
          </w:rPr>
          <w:t>, 6 April 1992.</w:t>
        </w:r>
      </w:ins>
      <w:ins w:id="157" w:author="none" w:date="2000-12-12T10:18:00Z">
        <w:r>
          <w:rPr>
            <w:rFonts w:cs="Arial" w:ascii="Arial" w:hAnsi="Arial"/>
            <w:sz w:val="20"/>
          </w:rPr>
          <w:t xml:space="preserve"> C1, 29 December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64" w:author="none" w:date="2000-08-28T09:32:00Z"/>
        </w:rPr>
      </w:pPr>
      <w:ins w:id="159" w:author="none" w:date="2000-08-28T09:31:00Z">
        <w:r>
          <w:rPr>
            <w:rFonts w:cs="Arial" w:ascii="Arial" w:hAnsi="Arial"/>
            <w:sz w:val="20"/>
          </w:rPr>
          <w:t>FM 8-10-4</w:t>
          <w:tab/>
          <w:t>Medical Platoon Leaders</w:t>
        </w:r>
      </w:ins>
      <w:ins w:id="160" w:author="none" w:date="2000-08-31T14:30:00Z">
        <w:r>
          <w:rPr>
            <w:rFonts w:cs="Arial" w:ascii="Arial" w:hAnsi="Arial"/>
            <w:sz w:val="20"/>
          </w:rPr>
          <w:t>’</w:t>
        </w:r>
      </w:ins>
      <w:ins w:id="161" w:author="none" w:date="2000-08-28T09:32:00Z">
        <w:r>
          <w:rPr>
            <w:rFonts w:cs="Arial" w:ascii="Arial" w:hAnsi="Arial"/>
            <w:sz w:val="20"/>
          </w:rPr>
          <w:t xml:space="preserve"> Handbook</w:t>
        </w:r>
      </w:ins>
      <w:ins w:id="162" w:author="none" w:date="2000-08-31T14:30:00Z">
        <w:r>
          <w:rPr>
            <w:rFonts w:eastAsia="Symbol" w:cs="Symbol" w:ascii="Symbol" w:hAnsi="Symbol"/>
            <w:sz w:val="20"/>
          </w:rPr>
          <w:t></w:t>
        </w:r>
      </w:ins>
      <w:ins w:id="163" w:author="none" w:date="2000-08-31T14:30:00Z">
        <w:r>
          <w:rPr>
            <w:rFonts w:cs="Arial" w:ascii="Arial" w:hAnsi="Arial"/>
            <w:sz w:val="20"/>
          </w:rPr>
          <w:t>Tactics, Techniques, and Procedures, 16 Nov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67" w:author="none" w:date="2000-08-28T08:43:00Z"/>
        </w:rPr>
      </w:pPr>
      <w:ins w:id="165" w:author="none" w:date="2000-08-28T08:42:00Z">
        <w:r>
          <w:rPr>
            <w:rFonts w:cs="Arial" w:ascii="Arial" w:hAnsi="Arial"/>
            <w:sz w:val="20"/>
          </w:rPr>
          <w:t>FM 8-10-6</w:t>
          <w:tab/>
          <w:t>Medical Evacuation in a Theater of Operations Tactics, Techniques and Procedures</w:t>
        </w:r>
      </w:ins>
      <w:ins w:id="166" w:author="none" w:date="2000-08-31T14:31:00Z">
        <w:r>
          <w:rPr>
            <w:rFonts w:cs="Arial" w:ascii="Arial" w:hAnsi="Arial"/>
            <w:sz w:val="20"/>
          </w:rPr>
          <w:t>, 14 April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70" w:author="none" w:date="2000-08-28T08:42:00Z"/>
        </w:rPr>
      </w:pPr>
      <w:ins w:id="168" w:author="none" w:date="2000-08-28T08:43:00Z">
        <w:r>
          <w:rPr>
            <w:rFonts w:cs="Arial" w:ascii="Arial" w:hAnsi="Arial"/>
            <w:sz w:val="20"/>
          </w:rPr>
          <w:t>FM 8-55</w:t>
          <w:tab/>
          <w:t>Planning for Health Service Support</w:t>
        </w:r>
      </w:ins>
      <w:ins w:id="169" w:author="none" w:date="2000-08-31T14:32:00Z">
        <w:r>
          <w:rPr>
            <w:rFonts w:cs="Arial" w:ascii="Arial" w:hAnsi="Arial"/>
            <w:sz w:val="20"/>
          </w:rPr>
          <w:t>, 9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73" w:author="none" w:date="2000-08-28T08:42:00Z"/>
        </w:rPr>
      </w:pPr>
      <w:ins w:id="171" w:author="none" w:date="2000-08-28T08:42:00Z">
        <w:r>
          <w:rPr>
            <w:rFonts w:cs="Arial" w:ascii="Arial" w:hAnsi="Arial"/>
            <w:sz w:val="20"/>
          </w:rPr>
          <w:t>FM 8-285</w:t>
          <w:tab/>
          <w:t>Treatment of Chemical Agent Casualties and Conventional Military Chemical Injuries</w:t>
        </w:r>
      </w:ins>
      <w:ins w:id="172" w:author="none" w:date="2000-08-31T14:32:00Z">
        <w:r>
          <w:rPr>
            <w:rFonts w:cs="Arial" w:ascii="Arial" w:hAnsi="Arial"/>
            <w:sz w:val="20"/>
          </w:rPr>
          <w:t>, 22 December 1995.</w:t>
        </w:r>
      </w:ins>
    </w:p>
    <w:p>
      <w:pPr>
        <w:pStyle w:val="Header"/>
        <w:tabs>
          <w:tab w:val="clear" w:pos="8640"/>
        </w:tabs>
        <w:ind w:left="2860" w:hanging="2860"/>
        <w:rPr>
          <w:lang w:eastAsia="en-US"/>
          <w:ins w:id="176" w:author="none" w:date="2000-09-05T08:43:00Z"/>
        </w:rPr>
      </w:pPr>
      <w:ins w:id="174" w:author="none" w:date="2000-08-28T08:18:00Z">
        <w:r>
          <w:rPr>
            <w:lang w:eastAsia="en-US"/>
          </w:rPr>
          <w:t>FM 10-23</w:t>
          <w:tab/>
          <w:tab/>
          <w:t>Basic Doctrine for Army Field Feeding</w:t>
        </w:r>
      </w:ins>
      <w:ins w:id="175" w:author="none" w:date="2000-08-31T14:33:00Z">
        <w:r>
          <w:rPr>
            <w:lang w:eastAsia="en-US"/>
          </w:rPr>
          <w:t xml:space="preserve"> and Class I Operations Management, 18 April 1996.</w:t>
        </w:r>
      </w:ins>
    </w:p>
    <w:p>
      <w:pPr>
        <w:pStyle w:val="Header"/>
        <w:tabs>
          <w:tab w:val="clear" w:pos="8640"/>
        </w:tabs>
        <w:ind w:left="2860" w:hanging="2860"/>
        <w:rPr>
          <w:lang w:eastAsia="en-US"/>
          <w:ins w:id="178" w:author="none" w:date="2000-08-28T08:19:00Z"/>
        </w:rPr>
      </w:pPr>
      <w:ins w:id="177" w:author="none" w:date="2000-09-05T08:43:00Z">
        <w:r>
          <w:rPr>
            <w:lang w:eastAsia="en-US"/>
          </w:rPr>
          <w:t>FM 10-23-1</w:t>
          <w:tab/>
          <w:t>Commander’s Guide to Food Service Operations, 17 March 1992.</w:t>
        </w:r>
      </w:ins>
    </w:p>
    <w:p>
      <w:pPr>
        <w:pStyle w:val="Header"/>
        <w:tabs>
          <w:tab w:val="clear" w:pos="8640"/>
        </w:tabs>
        <w:rPr>
          <w:ins w:id="183" w:author="none" w:date="2000-08-28T08:22:00Z"/>
        </w:rPr>
      </w:pPr>
      <w:ins w:id="179" w:author="none" w:date="2000-08-28T08:19:00Z">
        <w:r>
          <w:rPr/>
          <w:t>FM 10-27-4</w:t>
          <w:tab/>
          <w:tab/>
          <w:tab/>
          <w:t xml:space="preserve">Organizational Supply </w:t>
        </w:r>
      </w:ins>
      <w:ins w:id="180" w:author="none" w:date="2000-08-31T14:34:00Z">
        <w:r>
          <w:rPr/>
          <w:t xml:space="preserve">and Services </w:t>
        </w:r>
      </w:ins>
      <w:ins w:id="181" w:author="none" w:date="2000-08-28T08:20:00Z">
        <w:r>
          <w:rPr/>
          <w:t>for Unit Leaders</w:t>
        </w:r>
      </w:ins>
      <w:ins w:id="182" w:author="none" w:date="2000-08-31T14:34:00Z">
        <w:r>
          <w:rPr/>
          <w:t>, 14 April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86" w:author="none" w:date="2000-08-28T08:31:00Z"/>
        </w:rPr>
      </w:pPr>
      <w:ins w:id="184" w:author="none" w:date="2000-08-28T08:22:00Z">
        <w:r>
          <w:rPr>
            <w:rFonts w:cs="Arial" w:ascii="Arial" w:hAnsi="Arial"/>
            <w:sz w:val="20"/>
          </w:rPr>
          <w:t>FM 10-67-1</w:t>
          <w:tab/>
          <w:t>Concepts and Equipment of Petroleum Operations</w:t>
        </w:r>
      </w:ins>
      <w:ins w:id="185" w:author="none" w:date="2000-09-06T12:24:00Z">
        <w:r>
          <w:rPr>
            <w:rFonts w:cs="Arial" w:ascii="Arial" w:hAnsi="Arial"/>
            <w:sz w:val="20"/>
          </w:rPr>
          <w:t>, 2 April 199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89" w:author="none" w:date="2000-08-28T08:31:00Z"/>
        </w:rPr>
      </w:pPr>
      <w:ins w:id="187" w:author="none" w:date="2000-08-28T08:31:00Z">
        <w:r>
          <w:rPr>
            <w:rFonts w:cs="Arial" w:ascii="Arial" w:hAnsi="Arial"/>
            <w:sz w:val="20"/>
          </w:rPr>
          <w:t>FM 12-6</w:t>
          <w:tab/>
          <w:t>Personnel Doctrine</w:t>
        </w:r>
      </w:ins>
      <w:ins w:id="188" w:author="none" w:date="2000-09-06T12:24:00Z">
        <w:r>
          <w:rPr>
            <w:rFonts w:cs="Arial" w:ascii="Arial" w:hAnsi="Arial"/>
            <w:sz w:val="20"/>
          </w:rPr>
          <w:t>, 9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92" w:author="none" w:date="2000-09-05T08:45:00Z"/>
        </w:rPr>
      </w:pPr>
      <w:ins w:id="190" w:author="none" w:date="2000-08-28T08:31:00Z">
        <w:r>
          <w:rPr>
            <w:rFonts w:cs="Arial" w:ascii="Arial" w:hAnsi="Arial"/>
            <w:sz w:val="20"/>
          </w:rPr>
          <w:t>FM 16-1</w:t>
          <w:tab/>
          <w:t>Religious Support Doctrine: The Chaplain and Chaplain Assistant</w:t>
        </w:r>
      </w:ins>
      <w:ins w:id="191" w:author="none" w:date="2000-09-05T08:48:00Z">
        <w:r>
          <w:rPr>
            <w:rFonts w:cs="Arial" w:ascii="Arial" w:hAnsi="Arial"/>
            <w:sz w:val="20"/>
          </w:rPr>
          <w:t>, 26 May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94" w:author="none" w:date="2000-08-28T08:31:00Z"/>
        </w:rPr>
      </w:pPr>
      <w:ins w:id="193" w:author="none" w:date="2000-09-05T08:45:00Z">
        <w:r>
          <w:rPr>
            <w:rFonts w:cs="Arial" w:ascii="Arial" w:hAnsi="Arial"/>
            <w:sz w:val="20"/>
          </w:rPr>
          <w:t>FM 17-15</w:t>
          <w:tab/>
          <w:t>Tank Platoon, 3 April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197" w:author="none" w:date="2000-08-28T08:31:00Z"/>
        </w:rPr>
      </w:pPr>
      <w:ins w:id="195" w:author="none" w:date="2000-08-28T08:31:00Z">
        <w:r>
          <w:rPr>
            <w:rFonts w:cs="Arial" w:ascii="Arial" w:hAnsi="Arial"/>
            <w:sz w:val="20"/>
          </w:rPr>
          <w:t>FM 17-95</w:t>
          <w:tab/>
          <w:t>Cavalry Operations</w:t>
        </w:r>
      </w:ins>
      <w:ins w:id="196" w:author="none" w:date="2000-09-05T08:49:00Z">
        <w:r>
          <w:rPr>
            <w:rFonts w:cs="Arial" w:ascii="Arial" w:hAnsi="Arial"/>
            <w:sz w:val="20"/>
          </w:rPr>
          <w:t>, 24 December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00" w:author="none" w:date="2000-08-28T08:31:00Z"/>
        </w:rPr>
      </w:pPr>
      <w:ins w:id="198" w:author="none" w:date="2000-08-28T08:31:00Z">
        <w:r>
          <w:rPr>
            <w:rFonts w:cs="Arial" w:ascii="Arial" w:hAnsi="Arial"/>
            <w:sz w:val="20"/>
          </w:rPr>
          <w:t>FM 17-97</w:t>
          <w:tab/>
          <w:t>Cavalry Troop</w:t>
        </w:r>
      </w:ins>
      <w:ins w:id="199" w:author="none" w:date="2000-09-05T08:49:00Z">
        <w:r>
          <w:rPr>
            <w:rFonts w:cs="Arial" w:ascii="Arial" w:hAnsi="Arial"/>
            <w:sz w:val="20"/>
          </w:rPr>
          <w:t xml:space="preserve">, 3 October 1995.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03" w:author="none" w:date="2000-08-28T08:32:00Z"/>
        </w:rPr>
      </w:pPr>
      <w:ins w:id="201" w:author="none" w:date="2000-08-28T08:31:00Z">
        <w:r>
          <w:rPr>
            <w:rFonts w:cs="Arial" w:ascii="Arial" w:hAnsi="Arial"/>
            <w:sz w:val="20"/>
          </w:rPr>
          <w:t>FM 17-98</w:t>
          <w:tab/>
          <w:t>Scout Platoon</w:t>
        </w:r>
      </w:ins>
      <w:ins w:id="202" w:author="none" w:date="2000-09-05T08:50:00Z">
        <w:r>
          <w:rPr>
            <w:rFonts w:cs="Arial" w:ascii="Arial" w:hAnsi="Arial"/>
            <w:sz w:val="20"/>
          </w:rPr>
          <w:t>, 10 April 199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08" w:author="none" w:date="2000-08-28T08:32:00Z"/>
        </w:rPr>
      </w:pPr>
      <w:ins w:id="204" w:author="none" w:date="2000-08-28T08:32:00Z">
        <w:r>
          <w:rPr>
            <w:rFonts w:cs="Arial" w:ascii="Arial" w:hAnsi="Arial"/>
            <w:sz w:val="20"/>
          </w:rPr>
          <w:t>FM 19-40</w:t>
          <w:tab/>
          <w:t>Enemy Prisoners of War, Civilian Internees</w:t>
        </w:r>
      </w:ins>
      <w:ins w:id="205" w:author="none" w:date="2000-09-05T08:51:00Z">
        <w:r>
          <w:rPr>
            <w:rFonts w:cs="Arial" w:ascii="Arial" w:hAnsi="Arial"/>
            <w:sz w:val="20"/>
          </w:rPr>
          <w:t>,</w:t>
        </w:r>
      </w:ins>
      <w:ins w:id="206" w:author="none" w:date="2000-08-28T08:32:00Z">
        <w:r>
          <w:rPr>
            <w:rFonts w:cs="Arial" w:ascii="Arial" w:hAnsi="Arial"/>
            <w:sz w:val="20"/>
          </w:rPr>
          <w:t xml:space="preserve"> and Detained Persons</w:t>
        </w:r>
      </w:ins>
      <w:ins w:id="207" w:author="none" w:date="2000-09-05T08:51:00Z">
        <w:r>
          <w:rPr>
            <w:rFonts w:cs="Arial" w:ascii="Arial" w:hAnsi="Arial"/>
            <w:sz w:val="20"/>
          </w:rPr>
          <w:t>, 27 February 197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13" w:author="none" w:date="2000-08-28T08:32:00Z"/>
        </w:rPr>
      </w:pPr>
      <w:ins w:id="209" w:author="none" w:date="2000-08-28T08:32:00Z">
        <w:r>
          <w:rPr>
            <w:rFonts w:cs="Arial" w:ascii="Arial" w:hAnsi="Arial"/>
            <w:sz w:val="20"/>
          </w:rPr>
          <w:t>FM 20-3</w:t>
          <w:tab/>
          <w:t>Camouflage</w:t>
        </w:r>
      </w:ins>
      <w:ins w:id="210" w:author="none" w:date="2000-09-05T08:51:00Z">
        <w:r>
          <w:rPr>
            <w:rFonts w:cs="Arial" w:ascii="Arial" w:hAnsi="Arial"/>
            <w:sz w:val="20"/>
          </w:rPr>
          <w:t>, Concealment</w:t>
        </w:r>
      </w:ins>
      <w:ins w:id="211" w:author="none" w:date="2000-09-06T12:26:00Z">
        <w:r>
          <w:rPr>
            <w:rFonts w:cs="Arial" w:ascii="Arial" w:hAnsi="Arial"/>
            <w:sz w:val="20"/>
          </w:rPr>
          <w:t>,</w:t>
        </w:r>
      </w:ins>
      <w:ins w:id="212" w:author="none" w:date="2000-09-05T08:51:00Z">
        <w:r>
          <w:rPr>
            <w:rFonts w:cs="Arial" w:ascii="Arial" w:hAnsi="Arial"/>
            <w:sz w:val="20"/>
          </w:rPr>
          <w:t xml:space="preserve"> and Decoys, 30 August 199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16" w:author="none" w:date="2000-08-28T08:32:00Z"/>
        </w:rPr>
      </w:pPr>
      <w:ins w:id="214" w:author="none" w:date="2000-08-28T08:32:00Z">
        <w:r>
          <w:rPr>
            <w:rFonts w:cs="Arial" w:ascii="Arial" w:hAnsi="Arial"/>
            <w:sz w:val="20"/>
          </w:rPr>
          <w:t>FM 21-10-1</w:t>
          <w:tab/>
          <w:t>Unit Field Sanitation Team</w:t>
        </w:r>
      </w:ins>
      <w:ins w:id="215" w:author="none" w:date="2000-09-05T08:52:00Z">
        <w:r>
          <w:rPr>
            <w:rFonts w:cs="Arial" w:ascii="Arial" w:hAnsi="Arial"/>
            <w:sz w:val="20"/>
          </w:rPr>
          <w:t>, 11 October 198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19" w:author="none" w:date="2000-08-28T08:32:00Z"/>
        </w:rPr>
      </w:pPr>
      <w:ins w:id="217" w:author="none" w:date="2000-08-28T08:32:00Z">
        <w:r>
          <w:rPr>
            <w:rFonts w:cs="Arial" w:ascii="Arial" w:hAnsi="Arial"/>
            <w:sz w:val="20"/>
          </w:rPr>
          <w:t>FM 21-11</w:t>
          <w:tab/>
          <w:t>First Aid for Soldiers</w:t>
        </w:r>
      </w:ins>
      <w:ins w:id="218" w:author="none" w:date="2000-09-05T08:52:00Z">
        <w:r>
          <w:rPr>
            <w:rFonts w:cs="Arial" w:ascii="Arial" w:hAnsi="Arial"/>
            <w:sz w:val="20"/>
          </w:rPr>
          <w:t>, 27 October 198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22" w:author="none" w:date="2000-08-28T08:32:00Z"/>
        </w:rPr>
      </w:pPr>
      <w:ins w:id="220" w:author="none" w:date="2000-08-28T08:32:00Z">
        <w:r>
          <w:rPr>
            <w:rFonts w:cs="Arial" w:ascii="Arial" w:hAnsi="Arial"/>
            <w:sz w:val="20"/>
          </w:rPr>
          <w:t>FM 21-75</w:t>
          <w:tab/>
          <w:t>Combat Skills of the Soldier</w:t>
        </w:r>
      </w:ins>
      <w:ins w:id="221" w:author="none" w:date="2000-09-05T08:53:00Z">
        <w:r>
          <w:rPr>
            <w:rFonts w:cs="Arial" w:ascii="Arial" w:hAnsi="Arial"/>
            <w:sz w:val="20"/>
          </w:rPr>
          <w:t>, 3 August 198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25" w:author="none" w:date="2000-08-28T08:32:00Z"/>
        </w:rPr>
      </w:pPr>
      <w:ins w:id="223" w:author="none" w:date="2000-08-28T08:32:00Z">
        <w:r>
          <w:rPr>
            <w:rFonts w:cs="Arial" w:ascii="Arial" w:hAnsi="Arial"/>
            <w:sz w:val="20"/>
          </w:rPr>
          <w:t>FM 22-100</w:t>
          <w:tab/>
          <w:t>Army Leadership</w:t>
        </w:r>
      </w:ins>
      <w:ins w:id="224" w:author="none" w:date="2000-09-05T08:53:00Z">
        <w:r>
          <w:rPr>
            <w:rFonts w:cs="Arial" w:ascii="Arial" w:hAnsi="Arial"/>
            <w:sz w:val="20"/>
          </w:rPr>
          <w:t>, 31 August 199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27" w:author="none" w:date="2000-08-28T08:32:00Z"/>
        </w:rPr>
      </w:pPr>
      <w:ins w:id="226" w:author="none" w:date="2000-08-28T08:32:00Z">
        <w:r>
          <w:rPr>
            <w:rFonts w:cs="Arial" w:ascii="Arial" w:hAnsi="Arial"/>
            <w:sz w:val="20"/>
          </w:rPr>
          <w:t>FM 24-1</w:t>
          <w:tab/>
          <w:t>Signal Support in the AirLand Battle, 15 Octo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30" w:author="none" w:date="2000-12-12T10:14:00Z"/>
        </w:rPr>
      </w:pPr>
      <w:ins w:id="228" w:author="none" w:date="2000-08-28T08:32:00Z">
        <w:r>
          <w:rPr>
            <w:rFonts w:cs="Arial" w:ascii="Arial" w:hAnsi="Arial"/>
            <w:sz w:val="20"/>
          </w:rPr>
          <w:t>FM 24-11</w:t>
          <w:tab/>
          <w:t>Tactical Satellite Communications</w:t>
        </w:r>
      </w:ins>
      <w:ins w:id="229" w:author="none" w:date="2000-09-05T08:54:00Z">
        <w:r>
          <w:rPr>
            <w:rFonts w:cs="Arial" w:ascii="Arial" w:hAnsi="Arial"/>
            <w:sz w:val="20"/>
          </w:rPr>
          <w:t>, 22 Sept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32" w:author="none" w:date="2000-08-28T08:33:00Z"/>
        </w:rPr>
      </w:pPr>
      <w:ins w:id="231" w:author="none" w:date="2000-12-12T10:14:00Z">
        <w:r>
          <w:rPr>
            <w:rFonts w:cs="Arial" w:ascii="Arial" w:hAnsi="Arial"/>
            <w:sz w:val="20"/>
          </w:rPr>
          <w:t>FM 24-16</w:t>
          <w:tab/>
          <w:t>Communications – Electronics: Operations, Orders, Records, and Reports, 7 April 197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35" w:author="none" w:date="2000-08-28T08:33:00Z"/>
        </w:rPr>
      </w:pPr>
      <w:ins w:id="233" w:author="none" w:date="2000-08-28T08:33:00Z">
        <w:r>
          <w:rPr>
            <w:rFonts w:cs="Arial" w:ascii="Arial" w:hAnsi="Arial"/>
            <w:sz w:val="20"/>
          </w:rPr>
          <w:t>FM 24-18</w:t>
          <w:tab/>
          <w:t>Tactical Single-Channel Radio Communications Techniques</w:t>
        </w:r>
      </w:ins>
      <w:ins w:id="234" w:author="none" w:date="2000-09-05T08:55:00Z">
        <w:r>
          <w:rPr>
            <w:rFonts w:cs="Arial" w:ascii="Arial" w:hAnsi="Arial"/>
            <w:sz w:val="20"/>
          </w:rPr>
          <w:t>, 30 September 198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38" w:author="none" w:date="2000-12-12T10:14:00Z"/>
        </w:rPr>
      </w:pPr>
      <w:ins w:id="236" w:author="none" w:date="2000-08-28T08:33:00Z">
        <w:r>
          <w:rPr>
            <w:rFonts w:cs="Arial" w:ascii="Arial" w:hAnsi="Arial"/>
            <w:sz w:val="20"/>
          </w:rPr>
          <w:t>FM 24-19</w:t>
          <w:tab/>
          <w:t>Radio Operator's Handbook</w:t>
        </w:r>
      </w:ins>
      <w:ins w:id="237" w:author="none" w:date="2000-09-05T08:55:00Z">
        <w:r>
          <w:rPr>
            <w:rFonts w:cs="Arial" w:ascii="Arial" w:hAnsi="Arial"/>
            <w:sz w:val="20"/>
          </w:rPr>
          <w:t>, 24 May 1991.</w:t>
        </w:r>
      </w:ins>
    </w:p>
    <w:p>
      <w:pPr>
        <w:pStyle w:val="Normal"/>
        <w:widowControl/>
        <w:spacing w:before="40" w:after="0"/>
        <w:ind w:left="2860" w:hanging="2880"/>
        <w:rPr>
          <w:ins w:id="240" w:author="none" w:date="2000-12-12T10:14:00Z"/>
        </w:rPr>
      </w:pPr>
      <w:ins w:id="239" w:author="none" w:date="2000-12-12T10:14:00Z">
        <w:r>
          <w:rPr>
            <w:rFonts w:cs="Arial" w:ascii="Arial" w:hAnsi="Arial"/>
            <w:sz w:val="20"/>
          </w:rPr>
          <w:t>FM 24-22</w:t>
          <w:tab/>
          <w:t>Communications – Electronics Management Systems (CEMS), 30 June 197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42" w:author="none" w:date="2000-08-28T08:33:00Z"/>
        </w:rPr>
      </w:pPr>
      <w:ins w:id="241" w:author="none" w:date="2000-12-12T10:14:00Z">
        <w:r>
          <w:rPr>
            <w:rFonts w:cs="Arial" w:ascii="Arial" w:hAnsi="Arial"/>
            <w:sz w:val="20"/>
          </w:rPr>
          <w:t>FM 24-33</w:t>
          <w:tab/>
          <w:t>Communications Techniques: Electronic Counter-Countermeasures, 17 July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49" w:author="none" w:date="2000-08-28T08:33:00Z"/>
        </w:rPr>
      </w:pPr>
      <w:ins w:id="243" w:author="none" w:date="2000-08-28T08:33:00Z">
        <w:r>
          <w:rPr>
            <w:rFonts w:cs="Arial" w:ascii="Arial" w:hAnsi="Arial"/>
            <w:sz w:val="20"/>
          </w:rPr>
          <w:t>FM 24-35</w:t>
          <w:tab/>
        </w:r>
      </w:ins>
      <w:ins w:id="244" w:author="none" w:date="2000-09-05T08:55:00Z">
        <w:r>
          <w:rPr>
            <w:rFonts w:cs="Arial" w:ascii="Arial" w:hAnsi="Arial"/>
            <w:sz w:val="20"/>
          </w:rPr>
          <w:t xml:space="preserve">(O) </w:t>
        </w:r>
      </w:ins>
      <w:ins w:id="245" w:author="none" w:date="2000-08-28T08:33:00Z">
        <w:r>
          <w:rPr>
            <w:rFonts w:cs="Arial" w:ascii="Arial" w:hAnsi="Arial"/>
            <w:sz w:val="20"/>
          </w:rPr>
          <w:t>Signal Operations Instructions</w:t>
        </w:r>
      </w:ins>
      <w:ins w:id="246" w:author="none" w:date="2000-09-05T08:56:00Z">
        <w:r>
          <w:rPr>
            <w:rFonts w:cs="Arial" w:ascii="Arial" w:hAnsi="Arial"/>
            <w:sz w:val="20"/>
          </w:rPr>
          <w:t xml:space="preserve">, “The SOI,” </w:t>
        </w:r>
      </w:ins>
      <w:ins w:id="247" w:author="none" w:date="2000-09-06T12:28:00Z">
        <w:r>
          <w:rPr>
            <w:rFonts w:cs="Arial" w:ascii="Arial" w:hAnsi="Arial"/>
            <w:sz w:val="20"/>
          </w:rPr>
          <w:t xml:space="preserve"> (U) , </w:t>
        </w:r>
      </w:ins>
      <w:ins w:id="248" w:author="none" w:date="2000-09-05T08:56:00Z">
        <w:r>
          <w:rPr>
            <w:rFonts w:cs="Arial" w:ascii="Arial" w:hAnsi="Arial"/>
            <w:sz w:val="20"/>
          </w:rPr>
          <w:t>26 Octo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57" w:author="none" w:date="2000-08-28T08:33:00Z"/>
        </w:rPr>
      </w:pPr>
      <w:ins w:id="250" w:author="none" w:date="2000-08-28T08:33:00Z">
        <w:r>
          <w:rPr>
            <w:rFonts w:cs="Arial" w:ascii="Arial" w:hAnsi="Arial"/>
            <w:sz w:val="20"/>
          </w:rPr>
          <w:t>FM 24-35-1</w:t>
          <w:tab/>
        </w:r>
      </w:ins>
      <w:ins w:id="251" w:author="none" w:date="2000-09-05T09:06:00Z">
        <w:r>
          <w:rPr>
            <w:rFonts w:cs="Arial" w:ascii="Arial" w:hAnsi="Arial"/>
            <w:sz w:val="20"/>
          </w:rPr>
          <w:t xml:space="preserve">(O) </w:t>
        </w:r>
      </w:ins>
      <w:ins w:id="252" w:author="none" w:date="2000-08-28T08:33:00Z">
        <w:r>
          <w:rPr>
            <w:rFonts w:cs="Arial" w:ascii="Arial" w:hAnsi="Arial"/>
            <w:sz w:val="20"/>
          </w:rPr>
          <w:t>Signal Supplemental Instructions</w:t>
        </w:r>
      </w:ins>
      <w:ins w:id="253" w:author="none" w:date="2000-09-06T12:29:00Z">
        <w:r>
          <w:rPr>
            <w:rFonts w:cs="Arial" w:ascii="Arial" w:hAnsi="Arial"/>
            <w:sz w:val="20"/>
          </w:rPr>
          <w:t xml:space="preserve"> (U)</w:t>
        </w:r>
      </w:ins>
      <w:ins w:id="254" w:author="none" w:date="2000-09-05T09:06:00Z">
        <w:r>
          <w:rPr>
            <w:rFonts w:cs="Arial" w:ascii="Arial" w:hAnsi="Arial"/>
            <w:sz w:val="20"/>
          </w:rPr>
          <w:t>,</w:t>
        </w:r>
      </w:ins>
      <w:ins w:id="255" w:author="none" w:date="2000-09-06T12:29:00Z">
        <w:r>
          <w:rPr>
            <w:rFonts w:cs="Arial" w:ascii="Arial" w:hAnsi="Arial"/>
            <w:sz w:val="20"/>
          </w:rPr>
          <w:t xml:space="preserve"> </w:t>
        </w:r>
      </w:ins>
      <w:ins w:id="256" w:author="none" w:date="2000-09-05T09:06:00Z">
        <w:r>
          <w:rPr>
            <w:rFonts w:cs="Arial" w:ascii="Arial" w:hAnsi="Arial"/>
            <w:sz w:val="20"/>
          </w:rPr>
          <w:t xml:space="preserve"> 2 Octo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60" w:author="none" w:date="2000-08-28T08:33:00Z"/>
        </w:rPr>
      </w:pPr>
      <w:ins w:id="258" w:author="none" w:date="2000-08-28T08:33:00Z">
        <w:r>
          <w:rPr>
            <w:rFonts w:cs="Arial" w:ascii="Arial" w:hAnsi="Arial"/>
            <w:sz w:val="20"/>
          </w:rPr>
          <w:t>FM 25-100</w:t>
          <w:tab/>
          <w:t>Training the Force</w:t>
        </w:r>
      </w:ins>
      <w:ins w:id="259" w:author="none" w:date="2000-09-05T09:06:00Z">
        <w:r>
          <w:rPr>
            <w:rFonts w:cs="Arial" w:ascii="Arial" w:hAnsi="Arial"/>
            <w:sz w:val="20"/>
          </w:rPr>
          <w:t>, 15 November 198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63" w:author="none" w:date="2000-08-28T08:33:00Z"/>
        </w:rPr>
      </w:pPr>
      <w:ins w:id="261" w:author="none" w:date="2000-08-28T08:33:00Z">
        <w:r>
          <w:rPr>
            <w:rFonts w:cs="Arial" w:ascii="Arial" w:hAnsi="Arial"/>
            <w:sz w:val="20"/>
          </w:rPr>
          <w:t>FM 25-101</w:t>
          <w:tab/>
          <w:t>Battle Focused Training</w:t>
        </w:r>
      </w:ins>
      <w:ins w:id="262" w:author="none" w:date="2000-09-05T09:06:00Z">
        <w:r>
          <w:rPr>
            <w:rFonts w:cs="Arial" w:ascii="Arial" w:hAnsi="Arial"/>
            <w:sz w:val="20"/>
          </w:rPr>
          <w:t>, 30 Sept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66" w:author="none" w:date="2000-08-28T08:34:00Z"/>
        </w:rPr>
      </w:pPr>
      <w:ins w:id="264" w:author="none" w:date="2000-08-28T08:33:00Z">
        <w:r>
          <w:rPr>
            <w:rFonts w:cs="Arial" w:ascii="Arial" w:hAnsi="Arial"/>
            <w:sz w:val="20"/>
          </w:rPr>
          <w:t>FM 34-1</w:t>
          <w:tab/>
          <w:t>Intelligence and Electronic Warfare Operations</w:t>
        </w:r>
      </w:ins>
      <w:ins w:id="265" w:author="none" w:date="2000-09-05T09:06:00Z">
        <w:r>
          <w:rPr>
            <w:rFonts w:cs="Arial" w:ascii="Arial" w:hAnsi="Arial"/>
            <w:sz w:val="20"/>
          </w:rPr>
          <w:t>, 27 Sept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69" w:author="none" w:date="2000-08-28T08:34:00Z"/>
        </w:rPr>
      </w:pPr>
      <w:ins w:id="267" w:author="none" w:date="2000-08-28T08:34:00Z">
        <w:r>
          <w:rPr>
            <w:rFonts w:cs="Arial" w:ascii="Arial" w:hAnsi="Arial"/>
            <w:sz w:val="20"/>
          </w:rPr>
          <w:t>FM 34-130</w:t>
          <w:tab/>
          <w:t>Intelligence Preparation of the Battlefield</w:t>
        </w:r>
      </w:ins>
      <w:ins w:id="268" w:author="none" w:date="2000-09-05T09:07:00Z">
        <w:r>
          <w:rPr>
            <w:rFonts w:cs="Arial" w:ascii="Arial" w:hAnsi="Arial"/>
            <w:sz w:val="20"/>
          </w:rPr>
          <w:t>, 6 July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72" w:author="none" w:date="2000-08-28T08:39:00Z"/>
        </w:rPr>
      </w:pPr>
      <w:ins w:id="270" w:author="none" w:date="2000-08-28T08:34:00Z">
        <w:r>
          <w:rPr>
            <w:rFonts w:cs="Arial" w:ascii="Arial" w:hAnsi="Arial"/>
            <w:sz w:val="20"/>
          </w:rPr>
          <w:t>FM 34-2-1</w:t>
          <w:tab/>
          <w:t>Tactics, Techniques, and Procedures for Reconnaissance and Surveillance and Intelligence Support to Counterreconnaissance</w:t>
        </w:r>
      </w:ins>
      <w:ins w:id="271" w:author="none" w:date="2000-09-05T09:08:00Z">
        <w:r>
          <w:rPr>
            <w:rFonts w:cs="Arial" w:ascii="Arial" w:hAnsi="Arial"/>
            <w:sz w:val="20"/>
          </w:rPr>
          <w:t>, 19 June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75" w:author="none" w:date="2000-08-28T08:40:00Z"/>
        </w:rPr>
      </w:pPr>
      <w:ins w:id="273" w:author="none" w:date="2000-08-28T08:39:00Z">
        <w:r>
          <w:rPr>
            <w:rFonts w:cs="Arial" w:ascii="Arial" w:hAnsi="Arial"/>
            <w:sz w:val="20"/>
          </w:rPr>
          <w:t>FM 41-10</w:t>
          <w:tab/>
          <w:t>Civil Affairs Operations</w:t>
        </w:r>
      </w:ins>
      <w:ins w:id="274" w:author="none" w:date="2000-09-05T09:09:00Z">
        <w:r>
          <w:rPr>
            <w:rFonts w:cs="Arial" w:ascii="Arial" w:hAnsi="Arial"/>
            <w:sz w:val="20"/>
          </w:rPr>
          <w:t>, 14 February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79" w:author="none" w:date="2000-08-28T08:39:00Z"/>
        </w:rPr>
      </w:pPr>
      <w:ins w:id="276" w:author="none" w:date="2000-08-28T08:40:00Z">
        <w:r>
          <w:rPr>
            <w:rFonts w:cs="Arial" w:ascii="Arial" w:hAnsi="Arial"/>
            <w:sz w:val="20"/>
          </w:rPr>
          <w:t>FM 55-9</w:t>
          <w:tab/>
          <w:t>Unit Air Movement Planning</w:t>
        </w:r>
      </w:ins>
      <w:ins w:id="277" w:author="none" w:date="2000-09-05T09:09:00Z">
        <w:r>
          <w:rPr>
            <w:rFonts w:cs="Arial" w:ascii="Arial" w:hAnsi="Arial"/>
            <w:sz w:val="20"/>
          </w:rPr>
          <w:t>, 5 April 1993.</w:t>
        </w:r>
      </w:ins>
      <w:ins w:id="278" w:author="none" w:date="2000-12-12T10:20:00Z">
        <w:r>
          <w:rPr>
            <w:rFonts w:cs="Arial" w:ascii="Arial" w:hAnsi="Arial"/>
            <w:sz w:val="20"/>
          </w:rPr>
          <w:t xml:space="preserve"> C1, 14 Octo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84" w:author="none" w:date="2000-08-28T08:39:00Z"/>
        </w:rPr>
      </w:pPr>
      <w:ins w:id="280" w:author="none" w:date="2000-08-28T08:39:00Z">
        <w:r>
          <w:rPr>
            <w:rFonts w:cs="Arial" w:ascii="Arial" w:hAnsi="Arial"/>
            <w:sz w:val="20"/>
          </w:rPr>
          <w:t>FM 55-12</w:t>
          <w:tab/>
          <w:t xml:space="preserve">Movement of Units in Air Force Aircraft </w:t>
        </w:r>
      </w:ins>
      <w:ins w:id="281" w:author="none" w:date="2000-09-06T12:32:00Z">
        <w:r>
          <w:rPr>
            <w:rFonts w:cs="Arial" w:ascii="Arial" w:hAnsi="Arial"/>
            <w:sz w:val="20"/>
          </w:rPr>
          <w:t xml:space="preserve"> </w:t>
        </w:r>
      </w:ins>
      <w:ins w:id="282" w:author="none" w:date="2000-08-28T08:39:00Z">
        <w:r>
          <w:rPr>
            <w:rFonts w:cs="Arial" w:ascii="Arial" w:hAnsi="Arial"/>
            <w:sz w:val="20"/>
          </w:rPr>
          <w:t>(AFR 76-6)</w:t>
        </w:r>
      </w:ins>
      <w:ins w:id="283" w:author="none" w:date="2000-09-05T09:10:00Z">
        <w:r>
          <w:rPr>
            <w:rFonts w:cs="Arial" w:ascii="Arial" w:hAnsi="Arial"/>
            <w:sz w:val="20"/>
          </w:rPr>
          <w:t>, 10 November 198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87" w:author="none" w:date="2000-08-28T08:39:00Z"/>
        </w:rPr>
      </w:pPr>
      <w:ins w:id="285" w:author="none" w:date="2000-08-28T08:39:00Z">
        <w:r>
          <w:rPr>
            <w:rFonts w:cs="Arial" w:ascii="Arial" w:hAnsi="Arial"/>
            <w:sz w:val="20"/>
          </w:rPr>
          <w:t>FM 55-20</w:t>
          <w:tab/>
          <w:t>Army Rail Transport Units and Operations</w:t>
        </w:r>
      </w:ins>
      <w:ins w:id="286" w:author="none" w:date="2000-09-05T09:10:00Z">
        <w:r>
          <w:rPr>
            <w:rFonts w:cs="Arial" w:ascii="Arial" w:hAnsi="Arial"/>
            <w:sz w:val="20"/>
          </w:rPr>
          <w:t>, 1 June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91" w:author="none" w:date="2000-08-28T08:52:00Z"/>
        </w:rPr>
      </w:pPr>
      <w:ins w:id="288" w:author="none" w:date="2000-08-28T08:39:00Z">
        <w:r>
          <w:rPr>
            <w:rFonts w:cs="Arial" w:ascii="Arial" w:hAnsi="Arial"/>
            <w:sz w:val="20"/>
          </w:rPr>
          <w:t>FM 55-30</w:t>
          <w:tab/>
          <w:t>Army Motor Transport Units and Operations</w:t>
        </w:r>
      </w:ins>
      <w:ins w:id="289" w:author="none" w:date="2000-09-05T09:10:00Z">
        <w:r>
          <w:rPr>
            <w:rFonts w:cs="Arial" w:ascii="Arial" w:hAnsi="Arial"/>
            <w:sz w:val="20"/>
          </w:rPr>
          <w:t>, 27 June 1997.</w:t>
        </w:r>
      </w:ins>
      <w:ins w:id="290" w:author="none" w:date="2000-12-12T10:21:00Z">
        <w:r>
          <w:rPr>
            <w:rFonts w:cs="Arial" w:ascii="Arial" w:hAnsi="Arial"/>
            <w:sz w:val="20"/>
          </w:rPr>
          <w:t xml:space="preserve"> C1, 15 September 199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95" w:author="none" w:date="2000-08-28T08:55:00Z"/>
        </w:rPr>
      </w:pPr>
      <w:ins w:id="292" w:author="none" w:date="2000-08-28T08:55:00Z">
        <w:r>
          <w:rPr>
            <w:rFonts w:cs="Arial" w:ascii="Arial" w:hAnsi="Arial"/>
            <w:sz w:val="20"/>
          </w:rPr>
          <w:t>FM 57-38</w:t>
          <w:tab/>
          <w:t>Pathfinder Operations</w:t>
        </w:r>
      </w:ins>
      <w:ins w:id="293" w:author="none" w:date="2000-09-05T09:11:00Z">
        <w:r>
          <w:rPr>
            <w:rFonts w:cs="Arial" w:ascii="Arial" w:hAnsi="Arial"/>
            <w:sz w:val="20"/>
          </w:rPr>
          <w:t>, 9 April 1993.</w:t>
        </w:r>
      </w:ins>
      <w:ins w:id="294" w:author="none" w:date="2000-12-12T10:20:00Z">
        <w:r>
          <w:rPr>
            <w:rFonts w:cs="Arial" w:ascii="Arial" w:hAnsi="Arial"/>
            <w:sz w:val="20"/>
          </w:rPr>
          <w:t xml:space="preserve">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298" w:author="none" w:date="2000-08-28T08:45:00Z"/>
        </w:rPr>
      </w:pPr>
      <w:ins w:id="296" w:author="none" w:date="2000-08-28T08:45:00Z">
        <w:r>
          <w:rPr>
            <w:rFonts w:cs="Arial" w:ascii="Arial" w:hAnsi="Arial"/>
            <w:sz w:val="20"/>
          </w:rPr>
          <w:t>FM 71-1</w:t>
          <w:tab/>
          <w:t>Tank and Mechanized Infantry Company Team</w:t>
        </w:r>
      </w:ins>
      <w:ins w:id="297" w:author="none" w:date="2000-09-05T09:11:00Z">
        <w:r>
          <w:rPr>
            <w:rFonts w:cs="Arial" w:ascii="Arial" w:hAnsi="Arial"/>
            <w:sz w:val="20"/>
          </w:rPr>
          <w:t>, 26 January 199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01" w:author="none" w:date="2000-08-28T09:31:00Z"/>
        </w:rPr>
      </w:pPr>
      <w:ins w:id="299" w:author="none" w:date="2000-08-28T08:45:00Z">
        <w:r>
          <w:rPr>
            <w:rFonts w:cs="Arial" w:ascii="Arial" w:hAnsi="Arial"/>
            <w:sz w:val="20"/>
          </w:rPr>
          <w:t>FM 71-100</w:t>
          <w:tab/>
          <w:t xml:space="preserve">Division Operations </w:t>
        </w:r>
      </w:ins>
      <w:ins w:id="300" w:author="none" w:date="2000-09-05T09:12:00Z">
        <w:r>
          <w:rPr>
            <w:rFonts w:cs="Arial" w:ascii="Arial" w:hAnsi="Arial"/>
            <w:sz w:val="20"/>
          </w:rPr>
          <w:t>, 26 August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04" w:author="none" w:date="2000-08-28T08:45:00Z"/>
        </w:rPr>
      </w:pPr>
      <w:ins w:id="302" w:author="none" w:date="2000-08-28T08:45:00Z">
        <w:r>
          <w:rPr>
            <w:rFonts w:cs="Arial" w:ascii="Arial" w:hAnsi="Arial"/>
            <w:sz w:val="20"/>
          </w:rPr>
          <w:t>FM 90-10-1</w:t>
          <w:tab/>
          <w:t>An Infantryman's Guide to Combat</w:t>
        </w:r>
      </w:ins>
      <w:ins w:id="303" w:author="none" w:date="2000-09-05T09:12:00Z">
        <w:r>
          <w:rPr>
            <w:rFonts w:cs="Arial" w:ascii="Arial" w:hAnsi="Arial"/>
            <w:sz w:val="20"/>
          </w:rPr>
          <w:t xml:space="preserve"> in Built-Up Areas, 12 May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07" w:author="none" w:date="2000-08-28T08:45:00Z"/>
        </w:rPr>
      </w:pPr>
      <w:ins w:id="305" w:author="none" w:date="2000-08-28T08:45:00Z">
        <w:r>
          <w:rPr>
            <w:rFonts w:cs="Arial" w:ascii="Arial" w:hAnsi="Arial"/>
            <w:sz w:val="20"/>
          </w:rPr>
          <w:t>FM 90-18</w:t>
          <w:tab/>
          <w:t>Multi-Service Procedures for Combat Search and Rescue</w:t>
        </w:r>
      </w:ins>
      <w:ins w:id="306" w:author="none" w:date="2000-09-05T09:13:00Z">
        <w:r>
          <w:rPr>
            <w:rFonts w:cs="Arial" w:ascii="Arial" w:hAnsi="Arial"/>
            <w:sz w:val="20"/>
          </w:rPr>
          <w:t>, 31 May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10" w:author="none" w:date="2000-08-28T08:45:00Z"/>
        </w:rPr>
      </w:pPr>
      <w:ins w:id="308" w:author="none" w:date="2000-08-28T08:45:00Z">
        <w:r>
          <w:rPr>
            <w:rFonts w:cs="Arial" w:ascii="Arial" w:hAnsi="Arial"/>
            <w:sz w:val="20"/>
          </w:rPr>
          <w:t>FM 90-29</w:t>
          <w:tab/>
          <w:t>Noncombatant Evacuation Operations</w:t>
        </w:r>
      </w:ins>
      <w:ins w:id="309" w:author="none" w:date="2000-09-05T09:13:00Z">
        <w:r>
          <w:rPr>
            <w:rFonts w:cs="Arial" w:ascii="Arial" w:hAnsi="Arial"/>
            <w:sz w:val="20"/>
          </w:rPr>
          <w:t>, 17 October 1994.</w:t>
        </w:r>
      </w:ins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ins w:id="311" w:author="none" w:date="2000-08-28T08:14:00Z">
        <w:r>
          <w:rPr>
            <w:rFonts w:cs="Arial" w:ascii="Arial" w:hAnsi="Arial"/>
            <w:sz w:val="20"/>
          </w:rPr>
          <w:t>FM 100-5</w:t>
          <w:tab/>
          <w:tab/>
          <w:tab/>
          <w:t>Operations</w:t>
        </w:r>
      </w:ins>
      <w:ins w:id="312" w:author="none" w:date="2000-09-05T09:13:00Z">
        <w:r>
          <w:rPr>
            <w:rFonts w:cs="Arial" w:ascii="Arial" w:hAnsi="Arial"/>
            <w:sz w:val="20"/>
          </w:rPr>
          <w:t>, 14 June 1993.</w:t>
          <w:rPrChange w:id="0" w:author="none" w:date="2000-08-28T08:14:00Z"/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14" w:author="none" w:date="2000-08-28T08:22:00Z"/>
        </w:rPr>
      </w:pPr>
      <w:r>
        <w:rPr>
          <w:rFonts w:cs="Arial" w:ascii="Arial" w:hAnsi="Arial"/>
          <w:sz w:val="20"/>
        </w:rPr>
        <w:t>FM 100-10</w:t>
        <w:tab/>
        <w:t>Combat Service Support</w:t>
      </w:r>
      <w:ins w:id="313" w:author="none" w:date="2000-09-05T09:14:00Z">
        <w:r>
          <w:rPr>
            <w:rFonts w:cs="Arial" w:ascii="Arial" w:hAnsi="Arial"/>
            <w:sz w:val="20"/>
          </w:rPr>
          <w:t>, 3 October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17" w:author="none" w:date="2000-12-20T16:10:00Z"/>
        </w:rPr>
      </w:pPr>
      <w:ins w:id="315" w:author="none" w:date="2000-08-28T08:22:00Z">
        <w:r>
          <w:rPr>
            <w:rFonts w:cs="Arial" w:ascii="Arial" w:hAnsi="Arial"/>
            <w:sz w:val="20"/>
          </w:rPr>
          <w:t>FM 100-14</w:t>
          <w:tab/>
          <w:t>Risk Management</w:t>
        </w:r>
      </w:ins>
      <w:ins w:id="316" w:author="none" w:date="2000-09-05T09:14:00Z">
        <w:r>
          <w:rPr>
            <w:rFonts w:cs="Arial" w:ascii="Arial" w:hAnsi="Arial"/>
            <w:sz w:val="20"/>
          </w:rPr>
          <w:t>, 23 April 199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19" w:author="none" w:date="2000-08-28T08:23:00Z"/>
        </w:rPr>
      </w:pPr>
      <w:ins w:id="318" w:author="none" w:date="2000-12-20T16:10:00Z">
        <w:r>
          <w:rPr>
            <w:rFonts w:cs="Arial" w:ascii="Arial" w:hAnsi="Arial"/>
            <w:sz w:val="20"/>
          </w:rPr>
          <w:t>FM 100-15</w:t>
          <w:tab/>
          <w:t>Corps Operations, 29 October 1996.</w:t>
        </w:r>
      </w:ins>
    </w:p>
    <w:p>
      <w:pPr>
        <w:pStyle w:val="Normal"/>
        <w:widowControl/>
        <w:spacing w:before="40" w:after="0"/>
        <w:ind w:left="2860" w:hanging="2880"/>
        <w:rPr>
          <w:ins w:id="322" w:author="none" w:date="2000-09-05T09:15:00Z"/>
        </w:rPr>
      </w:pPr>
      <w:ins w:id="320" w:author="none" w:date="2000-08-28T08:23:00Z">
        <w:r>
          <w:rPr>
            <w:rFonts w:cs="Arial" w:ascii="Arial" w:hAnsi="Arial"/>
            <w:sz w:val="20"/>
          </w:rPr>
          <w:t>FM 100-17</w:t>
          <w:tab/>
          <w:t>Mobilization, Deployment, Redeployment, Demobilization</w:t>
        </w:r>
      </w:ins>
      <w:ins w:id="321" w:author="none" w:date="2000-09-05T09:15:00Z">
        <w:r>
          <w:rPr>
            <w:rFonts w:cs="Arial" w:ascii="Arial" w:hAnsi="Arial"/>
            <w:sz w:val="20"/>
          </w:rPr>
          <w:t>, 28 October 1992.</w:t>
        </w:r>
      </w:ins>
    </w:p>
    <w:p>
      <w:pPr>
        <w:pStyle w:val="Normal"/>
        <w:widowControl/>
        <w:spacing w:before="40" w:after="0"/>
        <w:ind w:left="2860" w:hanging="2880"/>
        <w:rPr>
          <w:ins w:id="326" w:author="none" w:date="2000-08-28T08:23:00Z"/>
        </w:rPr>
      </w:pPr>
      <w:ins w:id="323" w:author="none" w:date="2000-08-28T08:23:00Z">
        <w:r>
          <w:rPr>
            <w:rFonts w:cs="Arial" w:ascii="Arial" w:hAnsi="Arial"/>
            <w:sz w:val="20"/>
          </w:rPr>
          <w:t>FM 100-19</w:t>
          <w:tab/>
          <w:t>Domestic Support Operations</w:t>
        </w:r>
      </w:ins>
      <w:ins w:id="324" w:author="none" w:date="2000-09-05T09:15:00Z">
        <w:r>
          <w:rPr>
            <w:rFonts w:cs="Arial" w:ascii="Arial" w:hAnsi="Arial"/>
            <w:sz w:val="20"/>
          </w:rPr>
          <w:t>, 1 July 1993.</w:t>
        </w:r>
      </w:ins>
      <w:ins w:id="325" w:author="none" w:date="2000-08-28T08:23:00Z">
        <w:r>
          <w:rPr>
            <w:rFonts w:cs="Arial" w:ascii="Arial" w:hAnsi="Arial"/>
            <w:sz w:val="20"/>
          </w:rPr>
          <w:t xml:space="preserve">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ins w:id="327" w:author="none" w:date="2000-08-28T08:23:00Z">
        <w:r>
          <w:rPr>
            <w:rFonts w:cs="Arial" w:ascii="Arial" w:hAnsi="Arial"/>
            <w:sz w:val="20"/>
          </w:rPr>
          <w:t>FM 100-20</w:t>
          <w:tab/>
          <w:t>Military Operations in Low Intensity Conflict</w:t>
        </w:r>
      </w:ins>
      <w:ins w:id="328" w:author="none" w:date="2000-09-05T09:16:00Z">
        <w:r>
          <w:rPr>
            <w:rFonts w:cs="Arial" w:ascii="Arial" w:hAnsi="Arial"/>
            <w:sz w:val="20"/>
          </w:rPr>
          <w:t>, 5 Dec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30" w:author="none" w:date="2000-12-12T10:21:00Z"/>
        </w:rPr>
      </w:pPr>
      <w:r>
        <w:rPr>
          <w:rFonts w:cs="Arial" w:ascii="Arial" w:hAnsi="Arial"/>
          <w:sz w:val="20"/>
        </w:rPr>
        <w:t>FM 100-103</w:t>
        <w:tab/>
        <w:t>Army Airspace Command and Control in a Combat Zone</w:t>
      </w:r>
      <w:ins w:id="329" w:author="none" w:date="2000-09-05T09:16:00Z">
        <w:r>
          <w:rPr>
            <w:rFonts w:cs="Arial" w:ascii="Arial" w:hAnsi="Arial"/>
            <w:sz w:val="20"/>
          </w:rPr>
          <w:t>, 7 October 1987.</w:t>
        </w:r>
      </w:ins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del w:id="331" w:author="none" w:date="2000-12-12T10:21:00Z">
        <w:r>
          <w:rPr>
            <w:rFonts w:cs="Arial" w:ascii="Arial" w:hAnsi="Arial"/>
            <w:sz w:val="20"/>
          </w:rPr>
          <w:delText>FM 100-103-1</w:delText>
          <w:tab/>
          <w:delText>Multi-Service Procedures For Integrated Combat Airspace Command Control</w:delText>
        </w:r>
      </w:del>
      <w:del w:id="332" w:author="none" w:date="2000-09-05T09:16:00Z">
        <w:r>
          <w:rPr>
            <w:rFonts w:cs="Arial" w:ascii="Arial" w:hAnsi="Arial"/>
            <w:sz w:val="20"/>
          </w:rPr>
          <w:delText xml:space="preserve"> (ICAC2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34" w:author="none" w:date="2000-08-28T08:23:00Z"/>
        </w:rPr>
      </w:pPr>
      <w:del w:id="333" w:author="none" w:date="2000-08-28T08:23:00Z">
        <w:r>
          <w:rPr>
            <w:rFonts w:cs="Arial" w:ascii="Arial" w:hAnsi="Arial"/>
            <w:sz w:val="20"/>
          </w:rPr>
          <w:delText>FM 100-14</w:delText>
          <w:tab/>
          <w:delText>Risk Managemen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36" w:author="none" w:date="2000-08-28T08:23:00Z"/>
        </w:rPr>
      </w:pPr>
      <w:del w:id="335" w:author="none" w:date="2000-08-28T08:23:00Z">
        <w:r>
          <w:rPr>
            <w:rFonts w:cs="Arial" w:ascii="Arial" w:hAnsi="Arial"/>
            <w:sz w:val="20"/>
          </w:rPr>
          <w:delText>FM 100-17</w:delText>
          <w:tab/>
          <w:delText>Mobilization, Deployment, Redeployment, Demobilizat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38" w:author="none" w:date="2000-08-28T08:23:00Z"/>
        </w:rPr>
      </w:pPr>
      <w:del w:id="337" w:author="none" w:date="2000-08-28T08:23:00Z">
        <w:r>
          <w:rPr>
            <w:rFonts w:cs="Arial" w:ascii="Arial" w:hAnsi="Arial"/>
            <w:sz w:val="20"/>
          </w:rPr>
          <w:delText>FM 100-19</w:delText>
          <w:tab/>
          <w:delText xml:space="preserve">Domestic Support Operations </w:delText>
        </w:r>
      </w:del>
    </w:p>
    <w:p>
      <w:pPr>
        <w:pStyle w:val="Normal"/>
        <w:widowControl/>
        <w:spacing w:before="40" w:after="0"/>
        <w:ind w:left="2860" w:hanging="2880"/>
        <w:rPr>
          <w:del w:id="346" w:author="none" w:date="2000-08-28T08:15:00Z"/>
        </w:rPr>
      </w:pPr>
      <w:del w:id="339" w:author="none" w:date="2000-08-28T08:23:00Z">
        <w:r>
          <w:rPr>
            <w:rFonts w:cs="Arial" w:ascii="Arial" w:hAnsi="Arial"/>
            <w:sz w:val="20"/>
          </w:rPr>
          <w:delText>FM 100-20</w:delText>
          <w:tab/>
        </w:r>
      </w:del>
      <w:ins w:id="340" w:author="Donald E. Lassiter, Jr." w:date="2000-03-26T17:44:00Z">
        <w:del w:id="341" w:author="none" w:date="2000-08-28T08:23:00Z">
          <w:r>
            <w:rPr>
              <w:rFonts w:cs="Arial" w:ascii="Arial" w:hAnsi="Arial"/>
              <w:sz w:val="20"/>
            </w:rPr>
            <w:delText xml:space="preserve">Military Operations in </w:delText>
          </w:r>
        </w:del>
      </w:ins>
      <w:del w:id="342" w:author="none" w:date="2000-08-28T08:23:00Z">
        <w:r>
          <w:rPr>
            <w:rFonts w:cs="Arial" w:ascii="Arial" w:hAnsi="Arial"/>
            <w:sz w:val="20"/>
          </w:rPr>
          <w:delText>Low Intensity Conflic</w:delText>
        </w:r>
      </w:del>
      <w:ins w:id="343" w:author="none" w:date="2000-08-28T08:16:00Z">
        <w:r>
          <w:rPr>
            <w:rFonts w:cs="Arial" w:ascii="Arial" w:hAnsi="Arial"/>
            <w:sz w:val="20"/>
          </w:rPr>
          <w:t>FM 101-5</w:t>
          <w:tab/>
          <w:t>Staff Organization and Operations</w:t>
        </w:r>
      </w:ins>
      <w:ins w:id="344" w:author="none" w:date="2000-09-05T09:17:00Z">
        <w:r>
          <w:rPr>
            <w:rFonts w:cs="Arial" w:ascii="Arial" w:hAnsi="Arial"/>
            <w:sz w:val="20"/>
          </w:rPr>
          <w:t>, 31 May 1997.</w:t>
        </w:r>
      </w:ins>
      <w:del w:id="345" w:author="none" w:date="2000-08-28T08:15:00Z">
        <w:r>
          <w:rPr>
            <w:rFonts w:cs="Arial" w:ascii="Arial" w:hAnsi="Arial"/>
            <w:sz w:val="20"/>
          </w:rPr>
          <w:delText>t</w:delText>
        </w:r>
      </w:del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  <w:del w:id="348" w:author="Donald E. Lassiter, Jr." w:date="2000-03-26T17:44:00Z"/>
        </w:rPr>
      </w:pPr>
      <w:del w:id="347" w:author="none" w:date="2000-08-28T08:15:00Z">
        <w:r>
          <w:rPr>
            <w:rFonts w:cs="Arial" w:ascii="Arial" w:hAnsi="Arial"/>
            <w:sz w:val="20"/>
          </w:rPr>
          <w:delText>FM 100-5</w:delText>
          <w:tab/>
          <w:delText>Operations</w:delText>
        </w:r>
      </w:del>
    </w:p>
    <w:p>
      <w:pPr>
        <w:pStyle w:val="Normal"/>
        <w:widowControl/>
        <w:bidi w:val="0"/>
        <w:spacing w:before="40" w:after="0"/>
        <w:ind w:hanging="0"/>
        <w:rPr>
          <w:rFonts w:ascii="Arial" w:hAnsi="Arial" w:cs="Arial"/>
          <w:sz w:val="20"/>
          <w:del w:id="350" w:author="none" w:date="2000-08-28T08:18:00Z"/>
        </w:rPr>
      </w:pPr>
      <w:del w:id="349" w:author="none" w:date="2000-08-28T08:18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spacing w:before="40" w:after="0"/>
        <w:rPr>
          <w:del w:id="353" w:author="none" w:date="2000-08-28T08:16:00Z"/>
        </w:rPr>
      </w:pPr>
      <w:del w:id="351" w:author="none" w:date="2000-08-28T08:18:00Z">
        <w:r>
          <w:rPr>
            <w:rFonts w:cs="Arial" w:ascii="Arial" w:hAnsi="Arial"/>
            <w:sz w:val="20"/>
          </w:rPr>
          <w:delText>FM 101-20</w:delText>
          <w:tab/>
          <w:delText>United States Army Aviation Planning Manua</w:delText>
        </w:r>
      </w:del>
      <w:del w:id="352" w:author="none" w:date="2000-08-28T08:16:00Z">
        <w:r>
          <w:rPr>
            <w:rFonts w:cs="Arial" w:ascii="Arial" w:hAnsi="Arial"/>
            <w:sz w:val="20"/>
          </w:rPr>
          <w:delText>l</w:delText>
        </w:r>
      </w:del>
    </w:p>
    <w:p>
      <w:pPr>
        <w:pStyle w:val="Normal"/>
        <w:widowControl/>
        <w:spacing w:before="40" w:after="0"/>
        <w:rPr>
          <w:rFonts w:ascii="Arial" w:hAnsi="Arial" w:cs="Arial"/>
          <w:sz w:val="20"/>
        </w:rPr>
      </w:pPr>
      <w:del w:id="354" w:author="none" w:date="2000-08-28T08:16:00Z">
        <w:r>
          <w:rPr>
            <w:rFonts w:cs="Arial" w:ascii="Arial" w:hAnsi="Arial"/>
            <w:sz w:val="20"/>
          </w:rPr>
          <w:delText>FM 101-5</w:delText>
          <w:tab/>
          <w:delText>Staff Organization and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357" w:author="Donald E. Lassiter, Jr." w:date="2000-03-26T19:38:00Z"/>
        </w:rPr>
      </w:pPr>
      <w:ins w:id="355" w:author="Donald E. Lassiter, Jr." w:date="2000-03-26T19:38:00Z">
        <w:r>
          <w:rPr>
            <w:rFonts w:cs="Arial" w:ascii="Arial" w:hAnsi="Arial"/>
            <w:sz w:val="20"/>
          </w:rPr>
          <w:t>FM 101-5-1</w:t>
          <w:tab/>
          <w:t>Operational Terms and Graphics (MCRP 5-2A)</w:t>
        </w:r>
      </w:ins>
      <w:ins w:id="356" w:author="none" w:date="2000-09-05T09:17:00Z">
        <w:r>
          <w:rPr>
            <w:rFonts w:cs="Arial" w:ascii="Arial" w:hAnsi="Arial"/>
            <w:sz w:val="20"/>
          </w:rPr>
          <w:t>, 30 September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del w:id="358" w:author="none" w:date="2000-08-28T08:20:00Z">
        <w:r>
          <w:rPr>
            <w:rFonts w:cs="Arial" w:ascii="Arial" w:hAnsi="Arial"/>
            <w:sz w:val="20"/>
          </w:rPr>
          <w:delText>FM 10-23</w:delText>
          <w:tab/>
          <w:delText>Basic Doctrine for Army Field Feeding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60" w:author="none" w:date="2000-09-05T09:18:00Z"/>
        </w:rPr>
      </w:pPr>
      <w:del w:id="359" w:author="none" w:date="2000-08-28T08:21:00Z">
        <w:r>
          <w:rPr>
            <w:rFonts w:cs="Arial" w:ascii="Arial" w:hAnsi="Arial"/>
            <w:sz w:val="20"/>
          </w:rPr>
          <w:delText>FM 10-27-4</w:delText>
          <w:tab/>
          <w:delText>Organizational Supply for Unit Leaders</w:delText>
        </w:r>
      </w:del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  <w:del w:id="362" w:author="none" w:date="2000-08-28T08:22:00Z"/>
        </w:rPr>
      </w:pPr>
      <w:del w:id="361" w:author="none" w:date="2000-08-28T08:22:00Z">
        <w:r>
          <w:rPr>
            <w:rFonts w:cs="Arial" w:ascii="Arial" w:hAnsi="Arial"/>
            <w:sz w:val="20"/>
          </w:rPr>
          <w:delText>FM 10-63</w:delText>
          <w:tab/>
          <w:delText>Handling of Deceased Personnel in Theaters of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64" w:author="none" w:date="2000-08-28T08:22:00Z"/>
        </w:rPr>
      </w:pPr>
      <w:del w:id="363" w:author="none" w:date="2000-08-28T08:22:00Z">
        <w:r>
          <w:rPr>
            <w:rFonts w:cs="Arial" w:ascii="Arial" w:hAnsi="Arial"/>
            <w:sz w:val="20"/>
          </w:rPr>
          <w:delText>FM 10-63-1</w:delText>
          <w:tab/>
          <w:delText>Graves Registration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66" w:author="none" w:date="2000-08-28T08:22:00Z"/>
        </w:rPr>
      </w:pPr>
      <w:del w:id="365" w:author="none" w:date="2000-08-28T08:22:00Z">
        <w:r>
          <w:rPr>
            <w:rFonts w:cs="Arial" w:ascii="Arial" w:hAnsi="Arial"/>
            <w:sz w:val="20"/>
          </w:rPr>
          <w:delText>FM 10-67-1</w:delText>
          <w:tab/>
          <w:delText>Concepts and Equipment of Petroleum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68" w:author="none" w:date="2000-08-28T08:25:00Z"/>
        </w:rPr>
      </w:pPr>
      <w:del w:id="367" w:author="none" w:date="2000-08-28T08:25:00Z">
        <w:r>
          <w:rPr>
            <w:rFonts w:cs="Arial" w:ascii="Arial" w:hAnsi="Arial"/>
            <w:sz w:val="20"/>
          </w:rPr>
          <w:delText>FM 1-100</w:delText>
          <w:tab/>
          <w:delText>Army Aviation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70" w:author="none" w:date="2000-08-28T08:25:00Z"/>
        </w:rPr>
      </w:pPr>
      <w:del w:id="369" w:author="none" w:date="2000-08-28T08:25:00Z">
        <w:r>
          <w:rPr>
            <w:rFonts w:cs="Arial" w:ascii="Arial" w:hAnsi="Arial"/>
            <w:sz w:val="20"/>
          </w:rPr>
          <w:delText>FM 1-101</w:delText>
          <w:tab/>
          <w:delText>Aviation Battlefield Survivabilit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72" w:author="none" w:date="2000-08-28T08:25:00Z"/>
        </w:rPr>
      </w:pPr>
      <w:del w:id="371" w:author="none" w:date="2000-08-28T08:25:00Z">
        <w:r>
          <w:rPr>
            <w:rFonts w:cs="Arial" w:ascii="Arial" w:hAnsi="Arial"/>
            <w:sz w:val="20"/>
          </w:rPr>
          <w:delText>FM 1-111</w:delText>
          <w:tab/>
          <w:delText>Aviation Brigad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74" w:author="none" w:date="2000-08-28T08:25:00Z"/>
        </w:rPr>
      </w:pPr>
      <w:del w:id="373" w:author="none" w:date="2000-08-28T08:25:00Z">
        <w:r>
          <w:rPr>
            <w:rFonts w:cs="Arial" w:ascii="Arial" w:hAnsi="Arial"/>
            <w:sz w:val="20"/>
          </w:rPr>
          <w:delText>FM 1-112</w:delText>
          <w:tab/>
          <w:delText>Attack Helicopter Battal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76" w:author="none" w:date="2000-08-28T08:25:00Z"/>
        </w:rPr>
      </w:pPr>
      <w:del w:id="375" w:author="none" w:date="2000-08-28T08:25:00Z">
        <w:r>
          <w:rPr>
            <w:rFonts w:cs="Arial" w:ascii="Arial" w:hAnsi="Arial"/>
            <w:sz w:val="20"/>
          </w:rPr>
          <w:delText>FM 1-113</w:delText>
          <w:tab/>
          <w:delText>Utility and Cargo Helicopter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84" w:author="none" w:date="2000-08-28T08:25:00Z"/>
        </w:rPr>
      </w:pPr>
      <w:del w:id="377" w:author="none" w:date="2000-08-28T08:25:00Z">
        <w:r>
          <w:rPr>
            <w:rFonts w:cs="Arial" w:ascii="Arial" w:hAnsi="Arial"/>
            <w:sz w:val="20"/>
          </w:rPr>
          <w:delText>FM 1-114</w:delText>
          <w:tab/>
          <w:delText>Air Cavalry Squadron</w:delText>
        </w:r>
      </w:del>
      <w:ins w:id="378" w:author="Donald E. Lassiter, Jr." w:date="2000-03-26T17:45:00Z">
        <w:del w:id="379" w:author="none" w:date="2000-08-28T08:25:00Z">
          <w:r>
            <w:rPr>
              <w:rFonts w:cs="Arial" w:ascii="Arial" w:hAnsi="Arial"/>
              <w:sz w:val="20"/>
            </w:rPr>
            <w:delText xml:space="preserve"> and</w:delText>
          </w:r>
        </w:del>
      </w:ins>
      <w:del w:id="380" w:author="Donald E. Lassiter, Jr." w:date="2000-03-26T17:45:00Z">
        <w:r>
          <w:rPr>
            <w:rFonts w:cs="Arial" w:ascii="Arial" w:hAnsi="Arial"/>
            <w:sz w:val="20"/>
          </w:rPr>
          <w:delText>/</w:delText>
        </w:r>
      </w:del>
      <w:ins w:id="381" w:author="Donald E. Lassiter, Jr." w:date="2000-03-26T17:45:00Z">
        <w:del w:id="382" w:author="none" w:date="2000-08-28T08:25:00Z">
          <w:r>
            <w:rPr>
              <w:rFonts w:cs="Arial" w:ascii="Arial" w:hAnsi="Arial"/>
              <w:sz w:val="20"/>
            </w:rPr>
            <w:delText xml:space="preserve"> </w:delText>
          </w:r>
        </w:del>
      </w:ins>
      <w:del w:id="383" w:author="none" w:date="2000-08-28T08:25:00Z">
        <w:r>
          <w:rPr>
            <w:rFonts w:cs="Arial" w:ascii="Arial" w:hAnsi="Arial"/>
            <w:sz w:val="20"/>
          </w:rPr>
          <w:delText>Troop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86" w:author="none" w:date="2000-08-28T08:25:00Z"/>
        </w:rPr>
      </w:pPr>
      <w:del w:id="385" w:author="none" w:date="2000-08-28T08:25:00Z">
        <w:r>
          <w:rPr>
            <w:rFonts w:cs="Arial" w:ascii="Arial" w:hAnsi="Arial"/>
            <w:sz w:val="20"/>
          </w:rPr>
          <w:delText>FM 1-120</w:delText>
          <w:tab/>
          <w:delText>Army Air Traffic Services Contingency and Combat Zone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88" w:author="none" w:date="2000-08-28T08:25:00Z"/>
        </w:rPr>
      </w:pPr>
      <w:del w:id="387" w:author="none" w:date="2000-08-28T08:25:00Z">
        <w:r>
          <w:rPr>
            <w:rFonts w:cs="Arial" w:ascii="Arial" w:hAnsi="Arial"/>
            <w:sz w:val="20"/>
          </w:rPr>
          <w:delText>FM 1-130</w:delText>
          <w:tab/>
          <w:delText>Aviation Urban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90" w:author="none" w:date="2000-08-28T08:25:00Z"/>
        </w:rPr>
      </w:pPr>
      <w:del w:id="389" w:author="none" w:date="2000-08-28T08:25:00Z">
        <w:r>
          <w:rPr>
            <w:rFonts w:cs="Arial" w:ascii="Arial" w:hAnsi="Arial"/>
            <w:sz w:val="20"/>
          </w:rPr>
          <w:delText>FM 1-140</w:delText>
          <w:tab/>
          <w:delText>Helicopter Gunner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92" w:author="none" w:date="2000-08-28T08:31:00Z"/>
        </w:rPr>
      </w:pPr>
      <w:del w:id="391" w:author="none" w:date="2000-08-28T08:31:00Z">
        <w:r>
          <w:rPr>
            <w:rFonts w:cs="Arial" w:ascii="Arial" w:hAnsi="Arial"/>
            <w:sz w:val="20"/>
          </w:rPr>
          <w:delText>FM 12-6</w:delText>
          <w:tab/>
          <w:delText>Personnel Doctrin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94" w:author="none" w:date="2000-08-28T08:26:00Z"/>
        </w:rPr>
      </w:pPr>
      <w:del w:id="393" w:author="none" w:date="2000-08-28T08:26:00Z">
        <w:r>
          <w:rPr>
            <w:rFonts w:cs="Arial" w:ascii="Arial" w:hAnsi="Arial"/>
            <w:sz w:val="20"/>
          </w:rPr>
          <w:delText>FM 1-300</w:delText>
          <w:tab/>
          <w:delText>Flight Operations and Airfield Managemen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96" w:author="none" w:date="2000-08-28T08:26:00Z"/>
        </w:rPr>
      </w:pPr>
      <w:del w:id="395" w:author="none" w:date="2000-08-28T08:26:00Z">
        <w:r>
          <w:rPr>
            <w:rFonts w:cs="Arial" w:ascii="Arial" w:hAnsi="Arial"/>
            <w:sz w:val="20"/>
          </w:rPr>
          <w:delText>FM 1-500</w:delText>
          <w:tab/>
          <w:delText>Army Aviation Maintenan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398" w:author="none" w:date="2000-08-28T08:26:00Z"/>
        </w:rPr>
      </w:pPr>
      <w:del w:id="397" w:author="none" w:date="2000-08-28T08:26:00Z">
        <w:r>
          <w:rPr>
            <w:rFonts w:cs="Arial" w:ascii="Arial" w:hAnsi="Arial"/>
            <w:sz w:val="20"/>
          </w:rPr>
          <w:delText>FM 1-513</w:delText>
          <w:tab/>
          <w:delText>Battlefield Recovery and Evacuation of Aircraf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00" w:author="none" w:date="2000-08-28T08:32:00Z"/>
        </w:rPr>
      </w:pPr>
      <w:del w:id="399" w:author="none" w:date="2000-08-28T08:32:00Z">
        <w:r>
          <w:rPr>
            <w:rFonts w:cs="Arial" w:ascii="Arial" w:hAnsi="Arial"/>
            <w:sz w:val="20"/>
          </w:rPr>
          <w:delText>FM 16-1</w:delText>
          <w:tab/>
          <w:delText>Religious Support Doctrine: The Chaplain and Chaplain Assistan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02" w:author="none" w:date="2000-08-28T08:32:00Z"/>
        </w:rPr>
      </w:pPr>
      <w:del w:id="401" w:author="none" w:date="2000-08-28T08:32:00Z">
        <w:r>
          <w:rPr>
            <w:rFonts w:cs="Arial" w:ascii="Arial" w:hAnsi="Arial"/>
            <w:sz w:val="20"/>
          </w:rPr>
          <w:delText>FM 17-95</w:delText>
          <w:tab/>
          <w:delText>Cavalry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04" w:author="none" w:date="2000-08-28T08:32:00Z"/>
        </w:rPr>
      </w:pPr>
      <w:del w:id="403" w:author="none" w:date="2000-08-28T08:32:00Z">
        <w:r>
          <w:rPr>
            <w:rFonts w:cs="Arial" w:ascii="Arial" w:hAnsi="Arial"/>
            <w:sz w:val="20"/>
          </w:rPr>
          <w:delText>FM 17-97</w:delText>
          <w:tab/>
          <w:delText>Regimental Armored Cavalry Troop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06" w:author="none" w:date="2000-08-28T08:32:00Z"/>
        </w:rPr>
      </w:pPr>
      <w:del w:id="405" w:author="none" w:date="2000-08-28T08:32:00Z">
        <w:r>
          <w:rPr>
            <w:rFonts w:cs="Arial" w:ascii="Arial" w:hAnsi="Arial"/>
            <w:sz w:val="20"/>
          </w:rPr>
          <w:delText>FM 17-98</w:delText>
          <w:tab/>
          <w:delText>Scout Plato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08" w:author="none" w:date="2000-08-28T08:32:00Z"/>
        </w:rPr>
      </w:pPr>
      <w:del w:id="407" w:author="none" w:date="2000-08-28T08:32:00Z">
        <w:r>
          <w:rPr>
            <w:rFonts w:cs="Arial" w:ascii="Arial" w:hAnsi="Arial"/>
            <w:sz w:val="20"/>
          </w:rPr>
          <w:delText>FM 19-30</w:delText>
          <w:tab/>
          <w:delText>Physical Securit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10" w:author="Donald E. Lassiter, Jr." w:date="2000-03-26T17:46:00Z"/>
        </w:rPr>
      </w:pPr>
      <w:del w:id="409" w:author="Donald E. Lassiter, Jr." w:date="2000-03-26T17:46:00Z">
        <w:r>
          <w:rPr>
            <w:rFonts w:cs="Arial" w:ascii="Arial" w:hAnsi="Arial"/>
            <w:sz w:val="20"/>
          </w:rPr>
          <w:delText>FM 19-4</w:delText>
          <w:tab/>
          <w:delText>Military Police Squad, Platoon Combat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12" w:author="none" w:date="2000-08-28T08:32:00Z"/>
        </w:rPr>
      </w:pPr>
      <w:del w:id="411" w:author="none" w:date="2000-08-28T08:32:00Z">
        <w:r>
          <w:rPr>
            <w:rFonts w:cs="Arial" w:ascii="Arial" w:hAnsi="Arial"/>
            <w:sz w:val="20"/>
          </w:rPr>
          <w:delText>FM 19-40</w:delText>
          <w:tab/>
          <w:delText>Enemy Prisoners of War, Civilian Internees and Detained Pers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14" w:author="none" w:date="2000-08-28T08:32:00Z"/>
        </w:rPr>
      </w:pPr>
      <w:del w:id="413" w:author="none" w:date="2000-08-28T08:32:00Z">
        <w:r>
          <w:rPr>
            <w:rFonts w:cs="Arial" w:ascii="Arial" w:hAnsi="Arial"/>
            <w:sz w:val="20"/>
          </w:rPr>
          <w:delText>FM 20-3</w:delText>
          <w:tab/>
          <w:delText>Camouflag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16" w:author="none" w:date="2000-08-28T08:32:00Z"/>
        </w:rPr>
      </w:pPr>
      <w:del w:id="415" w:author="none" w:date="2000-08-28T08:32:00Z">
        <w:r>
          <w:rPr>
            <w:rFonts w:cs="Arial" w:ascii="Arial" w:hAnsi="Arial"/>
            <w:sz w:val="20"/>
          </w:rPr>
          <w:delText>FM 21-10-1</w:delText>
          <w:tab/>
          <w:delText>Unit Field Sanitation Team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18" w:author="none" w:date="2000-08-28T08:32:00Z"/>
        </w:rPr>
      </w:pPr>
      <w:del w:id="417" w:author="none" w:date="2000-08-28T08:32:00Z">
        <w:r>
          <w:rPr>
            <w:rFonts w:cs="Arial" w:ascii="Arial" w:hAnsi="Arial"/>
            <w:sz w:val="20"/>
          </w:rPr>
          <w:delText>FM 21-11</w:delText>
          <w:tab/>
          <w:delText>First Aid for Soldier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20" w:author="none" w:date="2000-08-28T08:32:00Z"/>
        </w:rPr>
      </w:pPr>
      <w:del w:id="419" w:author="none" w:date="2000-08-28T08:32:00Z">
        <w:r>
          <w:rPr>
            <w:rFonts w:cs="Arial" w:ascii="Arial" w:hAnsi="Arial"/>
            <w:sz w:val="20"/>
          </w:rPr>
          <w:delText>FM 21-75</w:delText>
          <w:tab/>
          <w:delText>Combat Skills of the Soldier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22" w:author="none" w:date="2000-08-28T08:32:00Z"/>
        </w:rPr>
      </w:pPr>
      <w:del w:id="421" w:author="none" w:date="2000-08-28T08:32:00Z">
        <w:r>
          <w:rPr>
            <w:rFonts w:cs="Arial" w:ascii="Arial" w:hAnsi="Arial"/>
            <w:sz w:val="20"/>
          </w:rPr>
          <w:delText>FM 22-100</w:delText>
          <w:tab/>
          <w:delText>Military Leadership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27" w:author="none" w:date="2000-08-28T08:33:00Z"/>
        </w:rPr>
      </w:pPr>
      <w:del w:id="423" w:author="none" w:date="2000-08-28T08:32:00Z">
        <w:r>
          <w:rPr>
            <w:rFonts w:cs="Arial" w:ascii="Arial" w:hAnsi="Arial"/>
            <w:sz w:val="20"/>
          </w:rPr>
          <w:delText>FM 24-1</w:delText>
          <w:tab/>
        </w:r>
      </w:del>
      <w:ins w:id="424" w:author="Donald E. Lassiter, Jr." w:date="2000-03-26T19:57:00Z">
        <w:del w:id="425" w:author="none" w:date="2000-08-28T08:32:00Z">
          <w:r>
            <w:rPr>
              <w:rFonts w:cs="Arial" w:ascii="Arial" w:hAnsi="Arial"/>
              <w:sz w:val="20"/>
            </w:rPr>
            <w:delText>Signal Support to Army Operations</w:delText>
          </w:r>
        </w:del>
      </w:ins>
      <w:del w:id="426" w:author="Donald E. Lassiter, Jr." w:date="2000-03-26T19:57:00Z">
        <w:r>
          <w:rPr>
            <w:rFonts w:cs="Arial" w:ascii="Arial" w:hAnsi="Arial"/>
            <w:sz w:val="20"/>
          </w:rPr>
          <w:delText>Combat Communic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29" w:author="none" w:date="2000-08-28T08:33:00Z"/>
        </w:rPr>
      </w:pPr>
      <w:del w:id="428" w:author="none" w:date="2000-08-28T08:33:00Z">
        <w:r>
          <w:rPr>
            <w:rFonts w:cs="Arial" w:ascii="Arial" w:hAnsi="Arial"/>
            <w:sz w:val="20"/>
          </w:rPr>
          <w:delText>FM 24-11</w:delText>
          <w:tab/>
          <w:delText>Tactical Satellite Communic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31" w:author="none" w:date="2000-08-28T08:33:00Z"/>
        </w:rPr>
      </w:pPr>
      <w:del w:id="430" w:author="none" w:date="2000-08-28T08:33:00Z">
        <w:r>
          <w:rPr>
            <w:rFonts w:cs="Arial" w:ascii="Arial" w:hAnsi="Arial"/>
            <w:sz w:val="20"/>
          </w:rPr>
          <w:delText>FM 24-18</w:delText>
          <w:tab/>
          <w:delText>Tactical Single-Channel Radio Communications Techniqu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33" w:author="none" w:date="2000-08-28T08:33:00Z"/>
        </w:rPr>
      </w:pPr>
      <w:del w:id="432" w:author="none" w:date="2000-08-28T08:33:00Z">
        <w:r>
          <w:rPr>
            <w:rFonts w:cs="Arial" w:ascii="Arial" w:hAnsi="Arial"/>
            <w:sz w:val="20"/>
          </w:rPr>
          <w:delText>FM 24-19</w:delText>
          <w:tab/>
          <w:delText>Radio Operator's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35" w:author="none" w:date="2000-08-28T08:33:00Z"/>
        </w:rPr>
      </w:pPr>
      <w:del w:id="434" w:author="none" w:date="2000-08-28T08:33:00Z">
        <w:r>
          <w:rPr>
            <w:rFonts w:cs="Arial" w:ascii="Arial" w:hAnsi="Arial"/>
            <w:sz w:val="20"/>
          </w:rPr>
          <w:delText>FM 24-35</w:delText>
          <w:tab/>
          <w:delText>Communications-Electronics Operations Instructions (The CEOI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37" w:author="none" w:date="2000-08-28T08:33:00Z"/>
        </w:rPr>
      </w:pPr>
      <w:del w:id="436" w:author="none" w:date="2000-08-28T08:33:00Z">
        <w:r>
          <w:rPr>
            <w:rFonts w:cs="Arial" w:ascii="Arial" w:hAnsi="Arial"/>
            <w:sz w:val="20"/>
          </w:rPr>
          <w:delText>FM 24-35-1</w:delText>
          <w:tab/>
          <w:delText>Signal Supplemental Instructions</w:delText>
        </w:r>
      </w:del>
    </w:p>
    <w:p>
      <w:pPr>
        <w:pStyle w:val="Normal"/>
        <w:widowControl/>
        <w:spacing w:before="40" w:after="0"/>
        <w:ind w:left="2860" w:hanging="2880"/>
        <w:rPr>
          <w:del w:id="440" w:author="none" w:date="2000-08-28T08:33:00Z"/>
        </w:rPr>
      </w:pPr>
      <w:del w:id="438" w:author="Donald E. Lassiter, Jr." w:date="2000-03-26T19:03:00Z">
        <w:r>
          <w:rPr>
            <w:rFonts w:cs="Arial" w:ascii="Arial" w:hAnsi="Arial"/>
            <w:sz w:val="20"/>
          </w:rPr>
          <w:delText>FM 24-7</w:delText>
          <w:tab/>
          <w:delText>Tactical LAN Management</w:delText>
        </w:r>
      </w:del>
      <w:del w:id="439" w:author="none" w:date="2000-08-28T08:33:00Z">
        <w:r>
          <w:rPr>
            <w:rFonts w:cs="Arial" w:ascii="Arial" w:hAnsi="Arial"/>
            <w:sz w:val="20"/>
          </w:rPr>
          <w:delText>FM 25-100</w:delText>
          <w:tab/>
          <w:delText>Training the For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42" w:author="none" w:date="2000-08-28T08:33:00Z"/>
        </w:rPr>
      </w:pPr>
      <w:del w:id="441" w:author="none" w:date="2000-08-28T08:33:00Z">
        <w:r>
          <w:rPr>
            <w:rFonts w:cs="Arial" w:ascii="Arial" w:hAnsi="Arial"/>
            <w:sz w:val="20"/>
          </w:rPr>
          <w:delText>FM 25-101</w:delText>
          <w:tab/>
          <w:delText>Battle Focused Training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44" w:author="Donald E. Lassiter, Jr." w:date="2000-03-26T17:47:00Z"/>
        </w:rPr>
      </w:pPr>
      <w:del w:id="443" w:author="Donald E. Lassiter, Jr." w:date="2000-03-26T17:47:00Z">
        <w:r>
          <w:rPr>
            <w:rFonts w:cs="Arial" w:ascii="Arial" w:hAnsi="Arial"/>
            <w:sz w:val="20"/>
          </w:rPr>
          <w:delText>FM 3- 5</w:delText>
          <w:tab/>
          <w:delText>NBC Decontaminat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46" w:author="none" w:date="2000-08-28T08:34:00Z"/>
        </w:rPr>
      </w:pPr>
      <w:del w:id="445" w:author="none" w:date="2000-08-28T08:34:00Z">
        <w:r>
          <w:rPr>
            <w:rFonts w:cs="Arial" w:ascii="Arial" w:hAnsi="Arial"/>
            <w:sz w:val="20"/>
          </w:rPr>
          <w:delText>FM 3-100</w:delText>
          <w:tab/>
          <w:delText>NBC Operations</w:delText>
        </w:r>
      </w:del>
    </w:p>
    <w:p>
      <w:pPr>
        <w:pStyle w:val="Normal"/>
        <w:widowControl/>
        <w:spacing w:before="40" w:after="0"/>
        <w:ind w:left="2860" w:hanging="2880"/>
        <w:rPr>
          <w:del w:id="452" w:author="none" w:date="2000-08-28T08:31:00Z"/>
        </w:rPr>
      </w:pPr>
      <w:del w:id="447" w:author="none" w:date="2000-08-28T08:31:00Z">
        <w:r>
          <w:rPr>
            <w:rFonts w:cs="Arial" w:ascii="Arial" w:hAnsi="Arial"/>
            <w:sz w:val="20"/>
          </w:rPr>
          <w:delText>FM 3-3</w:delText>
          <w:tab/>
        </w:r>
      </w:del>
      <w:ins w:id="448" w:author="Donald E. Lassiter, Jr." w:date="2000-03-26T17:47:00Z">
        <w:del w:id="449" w:author="none" w:date="2000-08-28T08:31:00Z">
          <w:r>
            <w:rPr>
              <w:rFonts w:cs="Arial" w:ascii="Arial" w:hAnsi="Arial"/>
              <w:sz w:val="20"/>
            </w:rPr>
            <w:delText>Chemical and Biological</w:delText>
          </w:r>
        </w:del>
      </w:ins>
      <w:del w:id="450" w:author="Donald E. Lassiter, Jr." w:date="2000-03-26T17:47:00Z">
        <w:r>
          <w:rPr>
            <w:rFonts w:cs="Arial" w:ascii="Arial" w:hAnsi="Arial"/>
            <w:sz w:val="20"/>
          </w:rPr>
          <w:delText>NBC</w:delText>
        </w:r>
      </w:del>
      <w:del w:id="451" w:author="none" w:date="2000-08-28T08:31:00Z">
        <w:r>
          <w:rPr>
            <w:rFonts w:cs="Arial" w:ascii="Arial" w:hAnsi="Arial"/>
            <w:sz w:val="20"/>
          </w:rPr>
          <w:delText xml:space="preserve"> Contamination Avoidan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54" w:author="none" w:date="2000-08-28T08:31:00Z"/>
        </w:rPr>
      </w:pPr>
      <w:del w:id="453" w:author="none" w:date="2000-08-28T08:31:00Z">
        <w:r>
          <w:rPr>
            <w:rFonts w:cs="Arial" w:ascii="Arial" w:hAnsi="Arial"/>
            <w:sz w:val="20"/>
          </w:rPr>
          <w:delText>FM 3-3-1</w:delText>
          <w:tab/>
          <w:delText>Nuclear Contamination Avoidan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56" w:author="none" w:date="2000-08-28T08:31:00Z"/>
        </w:rPr>
      </w:pPr>
      <w:del w:id="455" w:author="none" w:date="2000-08-28T08:31:00Z">
        <w:r>
          <w:rPr>
            <w:rFonts w:cs="Arial" w:ascii="Arial" w:hAnsi="Arial"/>
            <w:sz w:val="20"/>
          </w:rPr>
          <w:delText>FM 3-4</w:delText>
          <w:tab/>
          <w:delText>NBC Protect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58" w:author="none" w:date="2000-08-28T08:34:00Z"/>
        </w:rPr>
      </w:pPr>
      <w:del w:id="457" w:author="none" w:date="2000-08-28T08:34:00Z">
        <w:r>
          <w:rPr>
            <w:rFonts w:cs="Arial" w:ascii="Arial" w:hAnsi="Arial"/>
            <w:sz w:val="20"/>
          </w:rPr>
          <w:delText>FM 34-1</w:delText>
          <w:tab/>
          <w:delText>Intelligence and Electronic Warfare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60" w:author="none" w:date="2000-08-28T08:34:00Z"/>
        </w:rPr>
      </w:pPr>
      <w:del w:id="459" w:author="none" w:date="2000-08-28T08:34:00Z">
        <w:r>
          <w:rPr>
            <w:rFonts w:cs="Arial" w:ascii="Arial" w:hAnsi="Arial"/>
            <w:sz w:val="20"/>
          </w:rPr>
          <w:delText>FM 34-130</w:delText>
          <w:tab/>
          <w:delText>Intelligence Preparation of the Battlefield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62" w:author="none" w:date="2000-08-28T08:34:00Z"/>
        </w:rPr>
      </w:pPr>
      <w:del w:id="461" w:author="none" w:date="2000-08-28T08:34:00Z">
        <w:r>
          <w:rPr>
            <w:rFonts w:cs="Arial" w:ascii="Arial" w:hAnsi="Arial"/>
            <w:sz w:val="20"/>
          </w:rPr>
          <w:delText>FM 34-2-1</w:delText>
          <w:tab/>
          <w:delText>TTP for Reconnaissance and Surveillance and Intelligence Support to Counterreconnaissan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64" w:author="none" w:date="2000-08-28T08:34:00Z"/>
        </w:rPr>
      </w:pPr>
      <w:del w:id="463" w:author="none" w:date="2000-08-28T08:34:00Z">
        <w:r>
          <w:rPr>
            <w:rFonts w:cs="Arial" w:ascii="Arial" w:hAnsi="Arial"/>
            <w:sz w:val="20"/>
          </w:rPr>
          <w:delText>FM 3-5</w:delText>
          <w:tab/>
          <w:delText>NBC Decontaminat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66" w:author="none" w:date="2000-08-28T08:34:00Z"/>
        </w:rPr>
      </w:pPr>
      <w:del w:id="465" w:author="none" w:date="2000-08-28T08:34:00Z">
        <w:r>
          <w:rPr>
            <w:rFonts w:cs="Arial" w:ascii="Arial" w:hAnsi="Arial"/>
            <w:sz w:val="20"/>
          </w:rPr>
          <w:delText>FM 3-50</w:delText>
          <w:tab/>
          <w:delText>Smoke Operations</w:delText>
        </w:r>
      </w:del>
    </w:p>
    <w:p>
      <w:pPr>
        <w:pStyle w:val="Normal"/>
        <w:widowControl/>
        <w:spacing w:before="40" w:after="0"/>
        <w:ind w:left="2860" w:hanging="2880"/>
        <w:rPr>
          <w:del w:id="471" w:author="none" w:date="2000-08-28T08:34:00Z"/>
        </w:rPr>
      </w:pPr>
      <w:del w:id="467" w:author="none" w:date="2000-08-28T08:34:00Z">
        <w:r>
          <w:rPr>
            <w:rFonts w:cs="Arial" w:ascii="Arial" w:hAnsi="Arial"/>
            <w:sz w:val="20"/>
          </w:rPr>
          <w:delText>FM 3-7</w:delText>
          <w:tab/>
          <w:delText xml:space="preserve">NBC </w:delText>
        </w:r>
      </w:del>
      <w:ins w:id="468" w:author="Donald E. Lassiter, Jr." w:date="2000-03-26T17:47:00Z">
        <w:del w:id="469" w:author="none" w:date="2000-08-28T08:34:00Z">
          <w:r>
            <w:rPr>
              <w:rFonts w:cs="Arial" w:ascii="Arial" w:hAnsi="Arial"/>
              <w:sz w:val="20"/>
            </w:rPr>
            <w:delText xml:space="preserve">Field </w:delText>
          </w:r>
        </w:del>
      </w:ins>
      <w:del w:id="470" w:author="none" w:date="2000-08-28T08:34:00Z">
        <w:r>
          <w:rPr>
            <w:rFonts w:cs="Arial" w:ascii="Arial" w:hAnsi="Arial"/>
            <w:sz w:val="20"/>
          </w:rPr>
          <w:delText>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73" w:author="none" w:date="2000-08-28T08:34:00Z"/>
        </w:rPr>
      </w:pPr>
      <w:del w:id="472" w:author="none" w:date="2000-08-28T08:34:00Z">
        <w:r>
          <w:rPr>
            <w:rFonts w:cs="Arial" w:ascii="Arial" w:hAnsi="Arial"/>
            <w:sz w:val="20"/>
          </w:rPr>
          <w:delText>FM 3-8</w:delText>
          <w:tab/>
          <w:delText>Chemical Reference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75" w:author="none" w:date="2000-08-28T08:41:00Z"/>
        </w:rPr>
      </w:pPr>
      <w:del w:id="474" w:author="none" w:date="2000-08-28T08:41:00Z">
        <w:r>
          <w:rPr>
            <w:rFonts w:cs="Arial" w:ascii="Arial" w:hAnsi="Arial"/>
            <w:sz w:val="20"/>
          </w:rPr>
          <w:delText>FM 41-10</w:delText>
          <w:tab/>
          <w:delText>Civil Affairs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77" w:author="none" w:date="2000-08-28T08:41:00Z"/>
        </w:rPr>
      </w:pPr>
      <w:del w:id="476" w:author="none" w:date="2000-08-28T08:41:00Z">
        <w:r>
          <w:rPr>
            <w:rFonts w:cs="Arial" w:ascii="Arial" w:hAnsi="Arial"/>
            <w:sz w:val="20"/>
          </w:rPr>
          <w:delText>FM 5-103</w:delText>
          <w:tab/>
          <w:delText>Survivabilit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79" w:author="none" w:date="2000-08-28T08:41:00Z"/>
        </w:rPr>
      </w:pPr>
      <w:del w:id="478" w:author="none" w:date="2000-08-28T08:41:00Z">
        <w:r>
          <w:rPr>
            <w:rFonts w:cs="Arial" w:ascii="Arial" w:hAnsi="Arial"/>
            <w:sz w:val="20"/>
          </w:rPr>
          <w:delText>FM 55-12</w:delText>
          <w:tab/>
          <w:delText>Movement of Units in Air Force Aircraft (AFR 76-6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81" w:author="none" w:date="2000-08-28T08:41:00Z"/>
        </w:rPr>
      </w:pPr>
      <w:del w:id="480" w:author="none" w:date="2000-08-28T08:41:00Z">
        <w:r>
          <w:rPr>
            <w:rFonts w:cs="Arial" w:ascii="Arial" w:hAnsi="Arial"/>
            <w:sz w:val="20"/>
          </w:rPr>
          <w:delText>FM 55-20</w:delText>
          <w:tab/>
          <w:delText>Army Rail Transport Units and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83" w:author="none" w:date="2000-08-28T08:41:00Z"/>
        </w:rPr>
      </w:pPr>
      <w:del w:id="482" w:author="none" w:date="2000-08-28T08:41:00Z">
        <w:r>
          <w:rPr>
            <w:rFonts w:cs="Arial" w:ascii="Arial" w:hAnsi="Arial"/>
            <w:sz w:val="20"/>
          </w:rPr>
          <w:delText>FM 55-30</w:delText>
          <w:tab/>
          <w:delText>Army Motor Transport Units and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85" w:author="none" w:date="2000-08-28T08:41:00Z"/>
        </w:rPr>
      </w:pPr>
      <w:del w:id="484" w:author="none" w:date="2000-08-28T08:41:00Z">
        <w:r>
          <w:rPr>
            <w:rFonts w:cs="Arial" w:ascii="Arial" w:hAnsi="Arial"/>
            <w:sz w:val="20"/>
          </w:rPr>
          <w:delText>FM 55-312</w:delText>
          <w:tab/>
          <w:delText>Military Convoy Operation in the Continental United Stat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87" w:author="none" w:date="2000-08-28T08:41:00Z"/>
        </w:rPr>
      </w:pPr>
      <w:del w:id="486" w:author="none" w:date="2000-08-28T08:41:00Z">
        <w:r>
          <w:rPr>
            <w:rFonts w:cs="Arial" w:ascii="Arial" w:hAnsi="Arial"/>
            <w:sz w:val="20"/>
          </w:rPr>
          <w:delText>FM 55-9</w:delText>
          <w:tab/>
          <w:delText>Unit Air Movement Planning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89" w:author="none" w:date="2000-08-28T08:41:00Z"/>
        </w:rPr>
      </w:pPr>
      <w:del w:id="488" w:author="none" w:date="2000-08-28T08:41:00Z">
        <w:r>
          <w:rPr>
            <w:rFonts w:cs="Arial" w:ascii="Arial" w:hAnsi="Arial"/>
            <w:sz w:val="20"/>
          </w:rPr>
          <w:delText>FM 57-38</w:delText>
          <w:tab/>
          <w:delText>Pathfinder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91" w:author="none" w:date="2000-08-28T08:41:00Z"/>
        </w:rPr>
      </w:pPr>
      <w:del w:id="490" w:author="none" w:date="2000-08-28T08:41:00Z">
        <w:r>
          <w:rPr>
            <w:rFonts w:cs="Arial" w:ascii="Arial" w:hAnsi="Arial"/>
            <w:sz w:val="20"/>
          </w:rPr>
          <w:delText>FM 6-20</w:delText>
          <w:tab/>
          <w:delText>Fire Support in the Airland Battl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93" w:author="none" w:date="2000-08-28T08:41:00Z"/>
        </w:rPr>
      </w:pPr>
      <w:del w:id="492" w:author="none" w:date="2000-08-28T08:41:00Z">
        <w:r>
          <w:rPr>
            <w:rFonts w:cs="Arial" w:ascii="Arial" w:hAnsi="Arial"/>
            <w:sz w:val="20"/>
          </w:rPr>
          <w:delText>FM 6-71</w:delText>
          <w:tab/>
          <w:delText>Tactics, Techniques, and Procedures for Fire Support for the Combined Arms Commander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95" w:author="none" w:date="2000-08-28T08:41:00Z"/>
        </w:rPr>
      </w:pPr>
      <w:del w:id="494" w:author="none" w:date="2000-08-28T08:41:00Z">
        <w:r>
          <w:rPr>
            <w:rFonts w:cs="Arial" w:ascii="Arial" w:hAnsi="Arial"/>
            <w:sz w:val="20"/>
          </w:rPr>
          <w:delText>FM 7-10</w:delText>
          <w:tab/>
          <w:delText>The Infantry Rifle Compan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497" w:author="Donald E. Lassiter, Jr." w:date="2000-03-26T19:48:00Z"/>
        </w:rPr>
      </w:pPr>
      <w:del w:id="496" w:author="Donald E. Lassiter, Jr." w:date="2000-03-26T19:48:00Z">
        <w:r>
          <w:rPr>
            <w:rFonts w:cs="Arial" w:ascii="Arial" w:hAnsi="Arial"/>
            <w:sz w:val="20"/>
          </w:rPr>
          <w:delText>FM 71-1</w:delText>
          <w:tab/>
          <w:delText>Tank and Mechanized Infantry Company Team</w:delText>
        </w:r>
      </w:del>
    </w:p>
    <w:p>
      <w:pPr>
        <w:pStyle w:val="Normal"/>
        <w:widowControl/>
        <w:spacing w:before="40" w:after="0"/>
        <w:ind w:left="2860" w:hanging="2880"/>
        <w:rPr>
          <w:del w:id="501" w:author="none" w:date="2000-08-28T08:41:00Z"/>
        </w:rPr>
      </w:pPr>
      <w:ins w:id="498" w:author="Donald E. Lassiter, Jr." w:date="2000-03-26T19:48:00Z">
        <w:del w:id="499" w:author="none" w:date="2000-08-28T08:41:00Z">
          <w:r>
            <w:rPr>
              <w:rFonts w:eastAsia="Arial" w:cs="Arial" w:ascii="Arial" w:hAnsi="Arial"/>
              <w:sz w:val="20"/>
            </w:rPr>
            <w:delText xml:space="preserve"> </w:delText>
          </w:r>
        </w:del>
      </w:ins>
      <w:del w:id="500" w:author="none" w:date="2000-08-28T08:41:00Z">
        <w:r>
          <w:rPr>
            <w:rFonts w:cs="Arial" w:ascii="Arial" w:hAnsi="Arial"/>
            <w:sz w:val="20"/>
          </w:rPr>
          <w:delText>FM 7-20</w:delText>
          <w:tab/>
          <w:delText>The Infantry Battal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03" w:author="none" w:date="2000-08-28T08:44:00Z"/>
        </w:rPr>
      </w:pPr>
      <w:del w:id="502" w:author="none" w:date="2000-08-28T08:44:00Z">
        <w:r>
          <w:rPr>
            <w:rFonts w:cs="Arial" w:ascii="Arial" w:hAnsi="Arial"/>
            <w:sz w:val="20"/>
          </w:rPr>
          <w:delText>FM 71-1</w:delText>
          <w:tab/>
          <w:delText>Tank and Mechanized Infantry Company Team</w:delText>
        </w:r>
      </w:del>
    </w:p>
    <w:p>
      <w:pPr>
        <w:pStyle w:val="Normal"/>
        <w:widowControl/>
        <w:spacing w:before="40" w:after="0"/>
        <w:ind w:left="2860" w:hanging="2880"/>
        <w:rPr>
          <w:del w:id="507" w:author="none" w:date="2000-08-28T08:44:00Z"/>
        </w:rPr>
      </w:pPr>
      <w:ins w:id="504" w:author="Donald E. Lassiter, Jr." w:date="2000-03-26T19:48:00Z">
        <w:del w:id="505" w:author="none" w:date="2000-08-28T08:44:00Z">
          <w:r>
            <w:rPr>
              <w:rFonts w:cs="Arial" w:ascii="Arial" w:hAnsi="Arial"/>
              <w:sz w:val="20"/>
            </w:rPr>
            <w:delText>FM 71-100</w:delText>
            <w:tab/>
            <w:delText xml:space="preserve">Division Operations </w:delText>
          </w:r>
        </w:del>
      </w:ins>
      <w:del w:id="506" w:author="none" w:date="2000-08-28T08:44:00Z">
        <w:r>
          <w:rPr>
            <w:rFonts w:cs="Arial" w:ascii="Arial" w:hAnsi="Arial"/>
            <w:sz w:val="20"/>
          </w:rPr>
          <w:delText>FM 8-10-4</w:delText>
          <w:tab/>
          <w:delText>Medical Platoon Leaders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09" w:author="none" w:date="2000-08-28T08:42:00Z"/>
        </w:rPr>
      </w:pPr>
      <w:del w:id="508" w:author="none" w:date="2000-08-28T08:42:00Z">
        <w:r>
          <w:rPr>
            <w:rFonts w:cs="Arial" w:ascii="Arial" w:hAnsi="Arial"/>
            <w:sz w:val="20"/>
          </w:rPr>
          <w:delText>FM 8-10-6</w:delText>
          <w:tab/>
          <w:delText>Medical Evacuation in a Theater of Operations Tactics, Techniques &amp; Procedur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11" w:author="none" w:date="2000-08-28T08:42:00Z"/>
        </w:rPr>
      </w:pPr>
      <w:del w:id="510" w:author="none" w:date="2000-08-28T08:42:00Z">
        <w:r>
          <w:rPr>
            <w:rFonts w:cs="Arial" w:ascii="Arial" w:hAnsi="Arial"/>
            <w:sz w:val="20"/>
          </w:rPr>
          <w:delText>FM 8-285</w:delText>
          <w:tab/>
          <w:delText>Treatment of Chemical Agent Casualties and Conventional Military Chemical Injuri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13" w:author="none" w:date="2000-08-28T08:42:00Z"/>
        </w:rPr>
      </w:pPr>
      <w:del w:id="512" w:author="none" w:date="2000-08-28T08:42:00Z">
        <w:r>
          <w:rPr>
            <w:rFonts w:cs="Arial" w:ascii="Arial" w:hAnsi="Arial"/>
            <w:sz w:val="20"/>
          </w:rPr>
          <w:delText>FM 8-35</w:delText>
          <w:tab/>
          <w:delText>Evacuation of the Sick and Wounded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15" w:author="none" w:date="2000-08-28T08:42:00Z"/>
        </w:rPr>
      </w:pPr>
      <w:del w:id="514" w:author="none" w:date="2000-08-28T08:42:00Z">
        <w:r>
          <w:rPr>
            <w:rFonts w:cs="Arial" w:ascii="Arial" w:hAnsi="Arial"/>
            <w:sz w:val="20"/>
          </w:rPr>
          <w:delText>FM 8-55</w:delText>
          <w:tab/>
          <w:delText>Planning for Health Service Suppor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17" w:author="none" w:date="2000-08-28T08:44:00Z"/>
        </w:rPr>
      </w:pPr>
      <w:del w:id="516" w:author="none" w:date="2000-08-28T08:44:00Z">
        <w:r>
          <w:rPr>
            <w:rFonts w:cs="Arial" w:ascii="Arial" w:hAnsi="Arial"/>
            <w:sz w:val="20"/>
          </w:rPr>
          <w:delText>FM 90-10-1</w:delText>
          <w:tab/>
          <w:delText>An Infantryman's Guide to Urban Comba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19" w:author="none" w:date="2000-08-28T08:44:00Z"/>
        </w:rPr>
      </w:pPr>
      <w:del w:id="518" w:author="none" w:date="2000-08-28T08:44:00Z">
        <w:r>
          <w:rPr>
            <w:rFonts w:cs="Arial" w:ascii="Arial" w:hAnsi="Arial"/>
            <w:sz w:val="20"/>
          </w:rPr>
          <w:delText>FM 90-18</w:delText>
          <w:tab/>
          <w:delText>CSAR: Multi-Service Procedures for Combat Search and Rescu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21" w:author="none" w:date="2000-08-28T08:44:00Z"/>
        </w:rPr>
      </w:pPr>
      <w:del w:id="520" w:author="none" w:date="2000-08-28T08:44:00Z">
        <w:r>
          <w:rPr>
            <w:rFonts w:cs="Arial" w:ascii="Arial" w:hAnsi="Arial"/>
            <w:sz w:val="20"/>
          </w:rPr>
          <w:delText>FM 90-29</w:delText>
          <w:tab/>
          <w:delText>Non-Combatant Evacuation Operations</w:delText>
        </w:r>
      </w:del>
    </w:p>
    <w:p>
      <w:pPr>
        <w:pStyle w:val="Normal"/>
        <w:keepNext w:val="false"/>
        <w:widowControl/>
        <w:bidi w:val="0"/>
        <w:spacing w:before="40" w:after="0"/>
        <w:ind w:left="2860" w:hanging="2880"/>
        <w:rPr>
          <w:rFonts w:ascii="Arial" w:hAnsi="Arial" w:cs="Arial"/>
          <w:sz w:val="20"/>
          <w:del w:id="523" w:author="none" w:date="2000-09-05T09:20:00Z"/>
        </w:rPr>
      </w:pPr>
      <w:del w:id="522" w:author="none" w:date="2000-09-05T09:20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oint Publications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int Pub 3-50.2</w:t>
        <w:tab/>
        <w:t>Doctrine for Joint Combat Search and Rescue</w:t>
      </w:r>
      <w:ins w:id="524" w:author="none" w:date="2000-09-05T09:18:00Z">
        <w:r>
          <w:rPr>
            <w:rFonts w:cs="Arial" w:ascii="Arial" w:hAnsi="Arial"/>
            <w:sz w:val="20"/>
          </w:rPr>
          <w:t>, 26 January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oint Pub 3-50.21</w:t>
        <w:tab/>
        <w:t xml:space="preserve">Joint </w:t>
      </w:r>
      <w:ins w:id="525" w:author="none" w:date="2000-09-05T09:18:00Z">
        <w:r>
          <w:rPr>
            <w:rFonts w:cs="Arial" w:ascii="Arial" w:hAnsi="Arial"/>
            <w:sz w:val="20"/>
          </w:rPr>
          <w:t>Doctrine</w:t>
        </w:r>
      </w:ins>
      <w:del w:id="526" w:author="none" w:date="2000-09-05T09:18:00Z">
        <w:r>
          <w:rPr>
            <w:rFonts w:cs="Arial" w:ascii="Arial" w:hAnsi="Arial"/>
            <w:sz w:val="20"/>
          </w:rPr>
          <w:delText>Tactics, Techniques, and Procedures</w:delText>
        </w:r>
      </w:del>
      <w:r>
        <w:rPr>
          <w:rFonts w:cs="Arial" w:ascii="Arial" w:hAnsi="Arial"/>
          <w:sz w:val="20"/>
        </w:rPr>
        <w:t xml:space="preserve"> for Combat Search and Rescue</w:t>
      </w:r>
      <w:ins w:id="527" w:author="none" w:date="2000-09-05T09:19:00Z">
        <w:r>
          <w:rPr>
            <w:rFonts w:cs="Arial" w:ascii="Arial" w:hAnsi="Arial"/>
            <w:sz w:val="20"/>
          </w:rPr>
          <w:t>, 23 March 1998.</w:t>
        </w:r>
      </w:ins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del w:id="528" w:author="none" w:date="2000-09-06T12:40:00Z"/>
        </w:rPr>
      </w:pPr>
      <w:r>
        <w:rPr>
          <w:rFonts w:cs="Arial" w:ascii="Arial" w:hAnsi="Arial"/>
          <w:b/>
          <w:sz w:val="20"/>
        </w:rPr>
        <w:t>Technical Manuals</w:t>
      </w:r>
    </w:p>
    <w:p>
      <w:pPr>
        <w:pStyle w:val="Normal"/>
        <w:keepNext w:val="true"/>
        <w:widowControl/>
        <w:bidi w:val="0"/>
        <w:spacing w:before="0" w:after="0"/>
        <w:rPr>
          <w:rFonts w:ascii="Arial" w:hAnsi="Arial" w:cs="Arial"/>
          <w:sz w:val="20"/>
        </w:rPr>
      </w:pPr>
      <w:del w:id="529" w:author="none" w:date="2000-09-06T12:40:00Z">
        <w:r>
          <w:rPr>
            <w:rFonts w:cs="Arial" w:ascii="Arial" w:hAnsi="Arial"/>
            <w:sz w:val="20"/>
          </w:rPr>
          <w:delText>TM 1-1500-203-23</w:delText>
          <w:tab/>
          <w:delText>General Aircraft Maintenance (Sheet Metal Shop Practices) Volume 10</w:delText>
        </w:r>
      </w:del>
    </w:p>
    <w:p>
      <w:pPr>
        <w:pStyle w:val="Normal"/>
        <w:widowControl/>
        <w:spacing w:before="40" w:after="0"/>
        <w:ind w:left="2860" w:hanging="28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1</w:t>
        <w:tab/>
        <w:t xml:space="preserve">Aviation Unit Maintenance </w:t>
      </w:r>
      <w:ins w:id="530" w:author="none" w:date="2000-09-06T12:40:00Z">
        <w:r>
          <w:rPr>
            <w:rFonts w:cs="Arial" w:ascii="Arial" w:hAnsi="Arial"/>
            <w:sz w:val="20"/>
          </w:rPr>
          <w:t xml:space="preserve">(AVUM) and Aviation </w:t>
        </w:r>
      </w:ins>
      <w:r>
        <w:rPr>
          <w:rFonts w:cs="Arial" w:ascii="Arial" w:hAnsi="Arial"/>
          <w:sz w:val="20"/>
        </w:rPr>
        <w:t>Intermediate</w:t>
      </w:r>
      <w:ins w:id="531" w:author="none" w:date="2000-09-06T12:41:00Z">
        <w:r>
          <w:rPr>
            <w:rFonts w:cs="Arial" w:ascii="Arial" w:hAnsi="Arial"/>
            <w:sz w:val="20"/>
          </w:rPr>
          <w:t xml:space="preserve"> </w:t>
        </w:r>
      </w:ins>
      <w:r>
        <w:rPr>
          <w:rFonts w:cs="Arial" w:ascii="Arial" w:hAnsi="Arial"/>
          <w:sz w:val="20"/>
        </w:rPr>
        <w:t xml:space="preserve"> </w:t>
      </w:r>
      <w:ins w:id="532" w:author="none" w:date="2000-09-06T12:41:00Z">
        <w:r>
          <w:rPr>
            <w:rFonts w:cs="Arial" w:ascii="Arial" w:hAnsi="Arial"/>
            <w:sz w:val="20"/>
          </w:rPr>
          <w:t xml:space="preserve">           </w:t>
        </w:r>
      </w:ins>
      <w:r>
        <w:rPr>
          <w:rFonts w:cs="Arial" w:ascii="Arial" w:hAnsi="Arial"/>
          <w:sz w:val="20"/>
        </w:rPr>
        <w:t xml:space="preserve">Maintenance </w:t>
      </w:r>
      <w:ins w:id="533" w:author="none" w:date="2000-09-06T12:42:00Z">
        <w:r>
          <w:rPr>
            <w:rFonts w:cs="Arial" w:ascii="Arial" w:hAnsi="Arial"/>
            <w:sz w:val="20"/>
          </w:rPr>
          <w:t xml:space="preserve">(AVIM) </w:t>
        </w:r>
      </w:ins>
      <w:r>
        <w:rPr>
          <w:rFonts w:cs="Arial" w:ascii="Arial" w:hAnsi="Arial"/>
          <w:sz w:val="20"/>
        </w:rPr>
        <w:t>Manual</w:t>
      </w:r>
      <w:ins w:id="534" w:author="none" w:date="2000-09-06T12:42:00Z">
        <w:r>
          <w:rPr>
            <w:rFonts w:cs="Arial" w:ascii="Arial" w:hAnsi="Arial"/>
            <w:sz w:val="20"/>
          </w:rPr>
          <w:t>, for General Aircraft  Maintenance (General Maintenance and Practices), Volume 1, 31 July 199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3</w:t>
        <w:tab/>
      </w:r>
      <w:ins w:id="535" w:author="none" w:date="2000-09-06T12:44:00Z">
        <w:r>
          <w:rPr>
            <w:rFonts w:cs="Arial" w:ascii="Arial" w:hAnsi="Arial"/>
            <w:sz w:val="20"/>
          </w:rPr>
          <w:t xml:space="preserve">Aviation Unit Maintenance (AVUM) and Aviation Intemediate Maintenance (AVIM) for General Aircraft </w:t>
        </w:r>
      </w:ins>
      <w:r>
        <w:rPr>
          <w:rFonts w:cs="Arial" w:ascii="Arial" w:hAnsi="Arial"/>
          <w:sz w:val="20"/>
        </w:rPr>
        <w:t xml:space="preserve">Maintenance </w:t>
      </w:r>
      <w:ins w:id="536" w:author="none" w:date="2000-09-06T12:46:00Z">
        <w:r>
          <w:rPr>
            <w:rFonts w:cs="Arial" w:ascii="Arial" w:hAnsi="Arial"/>
            <w:sz w:val="20"/>
          </w:rPr>
          <w:t xml:space="preserve">(Maintenance </w:t>
        </w:r>
      </w:ins>
      <w:r>
        <w:rPr>
          <w:rFonts w:cs="Arial" w:ascii="Arial" w:hAnsi="Arial"/>
          <w:sz w:val="20"/>
        </w:rPr>
        <w:t>Practices for Fuel and Oil Systems</w:t>
      </w:r>
      <w:ins w:id="537" w:author="none" w:date="2000-09-06T12:46:00Z">
        <w:r>
          <w:rPr>
            <w:rFonts w:cs="Arial" w:ascii="Arial" w:hAnsi="Arial"/>
            <w:sz w:val="20"/>
          </w:rPr>
          <w:t xml:space="preserve">, </w:t>
        </w:r>
      </w:ins>
      <w:r>
        <w:rPr>
          <w:rFonts w:cs="Arial" w:ascii="Arial" w:hAnsi="Arial"/>
          <w:sz w:val="20"/>
        </w:rPr>
        <w:t xml:space="preserve"> </w:t>
      </w:r>
      <w:del w:id="538" w:author="none" w:date="2000-09-06T12:46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Volume 3</w:t>
      </w:r>
      <w:ins w:id="539" w:author="none" w:date="2000-09-06T12:46:00Z">
        <w:r>
          <w:rPr>
            <w:rFonts w:cs="Arial" w:ascii="Arial" w:hAnsi="Arial"/>
            <w:sz w:val="20"/>
          </w:rPr>
          <w:t>, 31 July 1992.</w:t>
        </w:r>
      </w:ins>
      <w:del w:id="540" w:author="none" w:date="2000-09-06T12:46:00Z">
        <w:r>
          <w:rPr>
            <w:rFonts w:cs="Arial" w:ascii="Arial" w:hAnsi="Arial"/>
            <w:sz w:val="20"/>
          </w:rPr>
          <w:delText>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4</w:t>
        <w:tab/>
      </w:r>
      <w:ins w:id="541" w:author="none" w:date="2000-09-06T12:47:00Z">
        <w:r>
          <w:rPr>
            <w:rFonts w:cs="Arial" w:ascii="Arial" w:hAnsi="Arial"/>
            <w:sz w:val="20"/>
          </w:rPr>
          <w:t>Aviation Unit Maintenance (AVUM) and Aviation Intermediate Maintenance (AVIM) for General Aircraft Maintenance (Electrical and Instrument Maintenance Procedures and Practices ), Volume 4, 31 July 1992.</w:t>
        </w:r>
      </w:ins>
      <w:del w:id="542" w:author="none" w:date="2000-09-06T12:48:00Z">
        <w:r>
          <w:rPr>
            <w:rFonts w:cs="Arial" w:ascii="Arial" w:hAnsi="Arial"/>
            <w:sz w:val="20"/>
          </w:rPr>
          <w:delText>AVUM and AVIM General Aircraft Maintenan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6</w:t>
        <w:tab/>
      </w:r>
      <w:ins w:id="543" w:author="none" w:date="2000-09-06T12:51:00Z">
        <w:r>
          <w:rPr>
            <w:rFonts w:cs="Arial" w:ascii="Arial" w:hAnsi="Arial"/>
            <w:sz w:val="20"/>
          </w:rPr>
          <w:t xml:space="preserve">Aviation Unit Maintenance (AVUM) and Aviation Intermediate Maintenance (AVIM) for </w:t>
        </w:r>
      </w:ins>
      <w:r>
        <w:rPr>
          <w:rFonts w:cs="Arial" w:ascii="Arial" w:hAnsi="Arial"/>
          <w:sz w:val="20"/>
        </w:rPr>
        <w:t>General Aircraft Maintenance (Hardware and Consumable Materials)</w:t>
      </w:r>
      <w:ins w:id="544" w:author="none" w:date="2000-09-06T12:52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Volume 6</w:t>
      </w:r>
      <w:ins w:id="545" w:author="none" w:date="2000-09-06T12:52:00Z">
        <w:r>
          <w:rPr>
            <w:rFonts w:cs="Arial" w:ascii="Arial" w:hAnsi="Arial"/>
            <w:sz w:val="20"/>
          </w:rPr>
          <w:t>, 31 July 199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04-23-9</w:t>
        <w:tab/>
        <w:t xml:space="preserve">Aviation Unit Maintenance (AVUM) and Aviation Intermediate Maintenance (AVIM) Manual </w:t>
      </w:r>
      <w:ins w:id="546" w:author="none" w:date="2000-12-13T09:55:00Z">
        <w:r>
          <w:rPr>
            <w:rFonts w:cs="Arial" w:ascii="Arial" w:hAnsi="Arial"/>
            <w:sz w:val="20"/>
          </w:rPr>
          <w:t xml:space="preserve">for Generl Aircraft Maintenance </w:t>
        </w:r>
      </w:ins>
      <w:r>
        <w:rPr>
          <w:rFonts w:cs="Arial" w:ascii="Arial" w:hAnsi="Arial"/>
          <w:sz w:val="20"/>
        </w:rPr>
        <w:t>(Tools and Ground Support Equipment, Volume 9</w:t>
      </w:r>
      <w:ins w:id="547" w:author="none" w:date="2000-09-06T12:53:00Z">
        <w:r>
          <w:rPr>
            <w:rFonts w:cs="Arial" w:ascii="Arial" w:hAnsi="Arial"/>
            <w:sz w:val="20"/>
          </w:rPr>
          <w:t>, 31 July 1992.</w:t>
        </w:r>
      </w:ins>
      <w:del w:id="548" w:author="none" w:date="2000-09-06T12:53:00Z">
        <w:r>
          <w:rPr>
            <w:rFonts w:cs="Arial" w:ascii="Arial" w:hAnsi="Arial"/>
            <w:sz w:val="20"/>
          </w:rPr>
          <w:delText>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00-250-23</w:t>
        <w:tab/>
        <w:t>Aviation Unit and Aviation Intermediate Maintenance for General Tie-Down and Mooring on all Series Army Models, AH-64, UH-60, CH-47, UH-1, AH-1, OH-58 Helicopters</w:t>
      </w:r>
      <w:ins w:id="549" w:author="none" w:date="2000-09-06T12:55:00Z">
        <w:r>
          <w:rPr>
            <w:rFonts w:cs="Arial" w:ascii="Arial" w:hAnsi="Arial"/>
            <w:sz w:val="20"/>
          </w:rPr>
          <w:t>, 24 August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52" w:author="none" w:date="2000-09-06T12:57:00Z"/>
        </w:rPr>
      </w:pPr>
      <w:r>
        <w:rPr>
          <w:rFonts w:cs="Arial" w:ascii="Arial" w:hAnsi="Arial"/>
          <w:sz w:val="20"/>
        </w:rPr>
        <w:t>TM 1-1500-328-23</w:t>
        <w:tab/>
        <w:t xml:space="preserve">Aeronautical Equipment Maintenance Management </w:t>
      </w:r>
      <w:ins w:id="550" w:author="none" w:date="2000-09-06T12:56:00Z">
        <w:r>
          <w:rPr>
            <w:rFonts w:cs="Arial" w:ascii="Arial" w:hAnsi="Arial"/>
            <w:sz w:val="20"/>
          </w:rPr>
          <w:t xml:space="preserve">Policies  </w:t>
        </w:r>
      </w:ins>
      <w:r>
        <w:rPr>
          <w:rFonts w:cs="Arial" w:ascii="Arial" w:hAnsi="Arial"/>
          <w:sz w:val="20"/>
        </w:rPr>
        <w:t>and Procedures</w:t>
      </w:r>
      <w:ins w:id="551" w:author="none" w:date="2000-09-06T12:56:00Z">
        <w:r>
          <w:rPr>
            <w:rFonts w:cs="Arial" w:ascii="Arial" w:hAnsi="Arial"/>
            <w:sz w:val="20"/>
          </w:rPr>
          <w:t>, 30 July 1999</w:t>
        </w:r>
      </w:ins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del w:id="553" w:author="none" w:date="2000-09-06T12:57:00Z">
        <w:r>
          <w:rPr>
            <w:rFonts w:cs="Arial" w:ascii="Arial" w:hAnsi="Arial"/>
            <w:sz w:val="20"/>
          </w:rPr>
          <w:delText>TM 1-1500-328-25</w:delText>
          <w:tab/>
          <w:delText>Aeronautical Equipment Maintenance Management Policies and Procedur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60" w:author="none" w:date="2000-09-06T12:58:00Z"/>
        </w:rPr>
      </w:pPr>
      <w:r>
        <w:rPr>
          <w:rFonts w:cs="Arial" w:ascii="Arial" w:hAnsi="Arial"/>
          <w:sz w:val="20"/>
        </w:rPr>
        <w:t>TM 1-1500-344-23</w:t>
        <w:tab/>
        <w:t>Aircraft Weapon</w:t>
      </w:r>
      <w:ins w:id="554" w:author="none" w:date="2000-12-13T09:56:00Z">
        <w:r>
          <w:rPr>
            <w:rFonts w:cs="Arial" w:ascii="Arial" w:hAnsi="Arial"/>
            <w:sz w:val="20"/>
          </w:rPr>
          <w:t>s</w:t>
        </w:r>
      </w:ins>
      <w:r>
        <w:rPr>
          <w:rFonts w:cs="Arial" w:ascii="Arial" w:hAnsi="Arial"/>
          <w:sz w:val="20"/>
        </w:rPr>
        <w:t xml:space="preserve"> System</w:t>
      </w:r>
      <w:ins w:id="555" w:author="none" w:date="2000-12-13T09:56:00Z">
        <w:r>
          <w:rPr>
            <w:rFonts w:cs="Arial" w:ascii="Arial" w:hAnsi="Arial"/>
            <w:sz w:val="20"/>
          </w:rPr>
          <w:t>s</w:t>
        </w:r>
      </w:ins>
      <w:ins w:id="556" w:author="none" w:date="2000-09-06T12:57:00Z">
        <w:r>
          <w:rPr>
            <w:rFonts w:cs="Arial" w:ascii="Arial" w:hAnsi="Arial"/>
            <w:sz w:val="20"/>
          </w:rPr>
          <w:t xml:space="preserve"> Cleaning </w:t>
        </w:r>
      </w:ins>
      <w:del w:id="557" w:author="none" w:date="2000-09-06T12:58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and Corrosion</w:t>
      </w:r>
      <w:ins w:id="558" w:author="none" w:date="2000-12-13T09:56:00Z">
        <w:r>
          <w:rPr>
            <w:rFonts w:cs="Arial" w:ascii="Arial" w:hAnsi="Arial"/>
            <w:sz w:val="20"/>
          </w:rPr>
          <w:t xml:space="preserve"> Control</w:t>
        </w:r>
      </w:ins>
      <w:ins w:id="559" w:author="none" w:date="2000-09-06T12:58:00Z">
        <w:r>
          <w:rPr>
            <w:rFonts w:cs="Arial" w:ascii="Arial" w:hAnsi="Arial"/>
            <w:sz w:val="20"/>
          </w:rPr>
          <w:t>, 1 May 1996.</w:t>
        </w:r>
      </w:ins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del w:id="561" w:author="none" w:date="2000-09-06T12:58:00Z">
        <w:r>
          <w:rPr>
            <w:rFonts w:cs="Arial" w:ascii="Arial" w:hAnsi="Arial"/>
            <w:sz w:val="20"/>
          </w:rPr>
          <w:delText>TM 1-1500-345-23</w:delText>
          <w:tab/>
          <w:delText>Paint and Marking of Army Aircraf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M 1-1520-XXX-23</w:t>
        <w:tab/>
        <w:t>AVUM</w:t>
      </w:r>
      <w:del w:id="562" w:author="none" w:date="2000-08-28T08:52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/</w:t>
      </w:r>
      <w:del w:id="563" w:author="none" w:date="2000-08-28T08:53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AVIM Maintenance Manual</w:t>
      </w:r>
      <w:ins w:id="564" w:author="none" w:date="2000-09-06T12:59:00Z">
        <w:r>
          <w:rPr>
            <w:rFonts w:cs="Arial" w:ascii="Arial" w:hAnsi="Arial"/>
            <w:sz w:val="20"/>
          </w:rPr>
          <w:t xml:space="preserve"> (33 manuals)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66" w:author="none" w:date="2000-09-06T13:00:00Z"/>
        </w:rPr>
      </w:pPr>
      <w:r>
        <w:rPr>
          <w:rFonts w:cs="Arial" w:ascii="Arial" w:hAnsi="Arial"/>
          <w:sz w:val="20"/>
        </w:rPr>
        <w:t>TM 38-250</w:t>
        <w:tab/>
        <w:t>Preparing Hazardous Materials for Military Air Shipments</w:t>
      </w:r>
      <w:ins w:id="565" w:author="none" w:date="2000-09-06T12:59:00Z">
        <w:r>
          <w:rPr>
            <w:rFonts w:cs="Arial" w:ascii="Arial" w:hAnsi="Arial"/>
            <w:sz w:val="20"/>
          </w:rPr>
          <w:t>, 1 March 1997</w:t>
        </w:r>
      </w:ins>
    </w:p>
    <w:p>
      <w:pPr>
        <w:pStyle w:val="Normal"/>
        <w:widowControl/>
        <w:bidi w:val="0"/>
        <w:spacing w:before="40" w:after="0"/>
        <w:ind w:left="2860" w:hanging="2880"/>
        <w:rPr>
          <w:del w:id="570" w:author="none" w:date="2000-09-06T13:00:00Z"/>
        </w:rPr>
      </w:pPr>
      <w:del w:id="567" w:author="none" w:date="2000-09-06T13:00:00Z">
        <w:r>
          <w:rPr>
            <w:rFonts w:cs="Arial" w:ascii="Arial" w:hAnsi="Arial"/>
            <w:sz w:val="20"/>
          </w:rPr>
          <w:delText>TM 38-750</w:delText>
          <w:tab/>
          <w:delText>The Army Maintenance Management System (TAMMS) Field Command Procedure</w:delText>
        </w:r>
      </w:del>
      <w:ins w:id="568" w:author="none" w:date="2000-09-06T13:00:00Z">
        <w:r>
          <w:rPr>
            <w:rFonts w:cs="Arial" w:ascii="Arial" w:hAnsi="Arial"/>
            <w:sz w:val="20"/>
          </w:rPr>
          <w:t>.</w:t>
        </w:r>
      </w:ins>
      <w:del w:id="569" w:author="none" w:date="2000-09-06T13:00:00Z">
        <w:r>
          <w:rPr>
            <w:rFonts w:cs="Arial" w:ascii="Arial" w:hAnsi="Arial"/>
            <w:sz w:val="20"/>
          </w:rPr>
          <w:delText>s</w:delText>
        </w:r>
      </w:del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del w:id="571" w:author="none" w:date="2000-09-06T13:00:00Z">
        <w:r>
          <w:rPr>
            <w:rFonts w:cs="Arial" w:ascii="Arial" w:hAnsi="Arial"/>
            <w:sz w:val="20"/>
          </w:rPr>
          <w:delText>TM 55-1500-204-25/1</w:delText>
          <w:tab/>
          <w:delText>General Aircraft Maintenance Manual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74" w:author="none" w:date="2000-09-06T15:29:00Z"/>
        </w:rPr>
      </w:pPr>
      <w:r>
        <w:rPr>
          <w:rFonts w:cs="Arial" w:ascii="Arial" w:hAnsi="Arial"/>
          <w:sz w:val="20"/>
        </w:rPr>
        <w:t>TM 55-1500-323-24</w:t>
        <w:tab/>
        <w:t>Installation Practices for Aircraft Electric and Electronic Wiring</w:t>
      </w:r>
      <w:ins w:id="572" w:author="none" w:date="2000-09-06T13:01:00Z">
        <w:r>
          <w:rPr>
            <w:rFonts w:cs="Arial" w:ascii="Arial" w:hAnsi="Arial"/>
            <w:sz w:val="20"/>
          </w:rPr>
          <w:t>, 15 February 1982</w:t>
        </w:r>
      </w:ins>
      <w:ins w:id="573" w:author="none" w:date="2000-09-06T15:30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del w:id="575" w:author="none" w:date="2000-09-06T15:29:00Z">
        <w:r>
          <w:rPr>
            <w:rFonts w:cs="Arial" w:ascii="Arial" w:hAnsi="Arial"/>
            <w:sz w:val="20"/>
          </w:rPr>
          <w:delText>TM 55-1500-328-25</w:delText>
          <w:tab/>
          <w:delText>Aeronautical Equipment Maintenance Management Policies and Procedures</w:delText>
        </w:r>
      </w:del>
      <w:ins w:id="576" w:author="none" w:date="2000-09-06T13:03:00Z">
        <w:r>
          <w:rPr>
            <w:rFonts w:cs="Arial" w:ascii="Arial" w:hAnsi="Arial"/>
            <w:sz w:val="20"/>
          </w:rPr>
          <w:t xml:space="preserve">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582" w:author="none" w:date="2000-12-13T10:00:00Z"/>
        </w:rPr>
      </w:pPr>
      <w:r>
        <w:rPr>
          <w:rFonts w:cs="Arial" w:ascii="Arial" w:hAnsi="Arial"/>
          <w:sz w:val="20"/>
        </w:rPr>
        <w:t>TM 55-1500-335-23</w:t>
        <w:tab/>
        <w:t>Non</w:t>
      </w:r>
      <w:del w:id="577" w:author="none" w:date="2000-09-06T15:30:00Z">
        <w:r>
          <w:rPr>
            <w:rFonts w:cs="Arial" w:ascii="Arial" w:hAnsi="Arial"/>
            <w:sz w:val="20"/>
          </w:rPr>
          <w:delText>-</w:delText>
        </w:r>
      </w:del>
      <w:ins w:id="578" w:author="none" w:date="2000-09-06T15:30:00Z">
        <w:r>
          <w:rPr>
            <w:rFonts w:cs="Arial" w:ascii="Arial" w:hAnsi="Arial"/>
            <w:sz w:val="20"/>
          </w:rPr>
          <w:t>d</w:t>
        </w:r>
      </w:ins>
      <w:del w:id="579" w:author="none" w:date="2000-09-06T15:30:00Z">
        <w:r>
          <w:rPr>
            <w:rFonts w:cs="Arial" w:ascii="Arial" w:hAnsi="Arial"/>
            <w:sz w:val="20"/>
          </w:rPr>
          <w:delText>D</w:delText>
        </w:r>
      </w:del>
      <w:r>
        <w:rPr>
          <w:rFonts w:cs="Arial" w:ascii="Arial" w:hAnsi="Arial"/>
          <w:sz w:val="20"/>
        </w:rPr>
        <w:t>estructive Inspection Methods</w:t>
      </w:r>
      <w:del w:id="580" w:author="none" w:date="2000-12-13T09:57:00Z">
        <w:r>
          <w:rPr>
            <w:rFonts w:cs="Arial" w:ascii="Arial" w:hAnsi="Arial"/>
            <w:sz w:val="20"/>
          </w:rPr>
          <w:delText xml:space="preserve"> (Unclassified)</w:delText>
        </w:r>
      </w:del>
      <w:ins w:id="581" w:author="none" w:date="2000-09-06T15:30:00Z">
        <w:r>
          <w:rPr>
            <w:rFonts w:cs="Arial" w:ascii="Arial" w:hAnsi="Arial"/>
            <w:sz w:val="20"/>
          </w:rPr>
          <w:t>, 1 March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ins w:id="583" w:author="none" w:date="2000-12-13T10:00:00Z">
        <w:r>
          <w:rPr>
            <w:rFonts w:cs="Arial" w:ascii="Arial" w:hAnsi="Arial"/>
            <w:sz w:val="20"/>
          </w:rPr>
          <w:t>TM 55-1520-XXX-BD</w:t>
          <w:tab/>
          <w:t>Battlefield Damage Assessment and Repair of Army Helicopters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585" w:author="Donald E. Lassiter, Jr." w:date="2000-03-26T17:49:00Z"/>
        </w:rPr>
      </w:pPr>
      <w:del w:id="584" w:author="Donald E. Lassiter, Jr." w:date="2000-03-26T17:49:00Z">
        <w:r>
          <w:rPr>
            <w:rFonts w:cs="Arial" w:ascii="Arial" w:hAnsi="Arial"/>
            <w:sz w:val="20"/>
          </w:rPr>
          <w:delText>TM 55-1520-240-23-9</w:delText>
          <w:tab/>
          <w:delText>AVUM and AVIM Maintenance for CH-47D Flight Control System</w:delText>
        </w:r>
      </w:del>
    </w:p>
    <w:p>
      <w:pPr>
        <w:pStyle w:val="Normal"/>
        <w:widowControl/>
        <w:spacing w:before="40" w:after="0"/>
        <w:rPr>
          <w:rFonts w:ascii="Arial" w:hAnsi="Arial" w:cs="Arial"/>
          <w:sz w:val="20"/>
          <w:del w:id="587" w:author="none" w:date="2000-12-12T10:25:00Z"/>
        </w:rPr>
      </w:pPr>
      <w:del w:id="586" w:author="none" w:date="2000-12-12T10:25:00Z">
        <w:r>
          <w:rPr>
            <w:rFonts w:cs="Arial" w:ascii="Arial" w:hAnsi="Arial"/>
            <w:sz w:val="20"/>
          </w:rPr>
          <w:delText>TM 55-1520-XXX-BD</w:delText>
          <w:tab/>
          <w:delText>Battlefield Damage Assessment and Repair for Army Helicopter's</w:delText>
        </w:r>
      </w:del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ins w:id="588" w:author="none" w:date="2000-09-05T09:20:00Z"/>
        </w:rPr>
      </w:pPr>
      <w:r>
        <w:rPr>
          <w:rFonts w:cs="Arial" w:ascii="Arial" w:hAnsi="Arial"/>
          <w:b/>
          <w:sz w:val="20"/>
        </w:rPr>
        <w:t>Training Circulars</w:t>
      </w:r>
    </w:p>
    <w:p>
      <w:pPr>
        <w:pStyle w:val="PlainText"/>
        <w:keepNext w:val="true"/>
        <w:rPr>
          <w:rFonts w:ascii="Arial" w:hAnsi="Arial" w:cs="Arial"/>
          <w:lang w:eastAsia="en-US"/>
        </w:rPr>
      </w:pPr>
      <w:ins w:id="589" w:author="none" w:date="2000-09-05T09:20:00Z">
        <w:r>
          <w:rPr>
            <w:rFonts w:cs="Arial" w:ascii="Arial" w:hAnsi="Arial"/>
            <w:lang w:eastAsia="en-US"/>
          </w:rPr>
          <w:t>TC 1-214</w:t>
          <w:tab/>
          <w:tab/>
          <w:tab/>
          <w:t>Aircrew Training Manual</w:t>
        </w:r>
      </w:ins>
      <w:ins w:id="590" w:author="none" w:date="2000-09-06T13:05:00Z">
        <w:r>
          <w:rPr>
            <w:rFonts w:cs="Arial" w:ascii="Arial" w:hAnsi="Arial"/>
            <w:lang w:eastAsia="en-US"/>
          </w:rPr>
          <w:t>,</w:t>
        </w:r>
      </w:ins>
      <w:ins w:id="591" w:author="none" w:date="2000-09-05T09:20:00Z">
        <w:r>
          <w:rPr>
            <w:rFonts w:cs="Arial" w:ascii="Arial" w:hAnsi="Arial"/>
            <w:lang w:eastAsia="en-US"/>
          </w:rPr>
          <w:t xml:space="preserve"> Attack Helicopter, AH-64</w:t>
        </w:r>
      </w:ins>
      <w:ins w:id="592" w:author="none" w:date="2000-09-06T13:05:00Z">
        <w:r>
          <w:rPr>
            <w:rFonts w:cs="Arial" w:ascii="Arial" w:hAnsi="Arial"/>
            <w:lang w:eastAsia="en-US"/>
          </w:rPr>
          <w:t>, 20 May 1992.</w:t>
          <w:rPrChange w:id="0" w:author="none" w:date="2000-09-06T15:30:00Z"/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594" w:author="Donald E. Lassiter, Jr." w:date="2000-03-08T10:22:00Z"/>
        </w:rPr>
      </w:pPr>
      <w:r>
        <w:rPr>
          <w:rFonts w:cs="Arial" w:ascii="Arial" w:hAnsi="Arial"/>
          <w:sz w:val="20"/>
        </w:rPr>
        <w:t>TC 12-16</w:t>
        <w:tab/>
        <w:t>PAC Noncommissioned Officer's Guide</w:t>
      </w:r>
      <w:ins w:id="593" w:author="none" w:date="2000-09-05T09:21:00Z">
        <w:r>
          <w:rPr>
            <w:rFonts w:cs="Arial" w:ascii="Arial" w:hAnsi="Arial"/>
            <w:sz w:val="20"/>
          </w:rPr>
          <w:t>, 21 June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599" w:author="Donald E. Lassiter, Jr." w:date="2000-03-08T10:22:00Z"/>
        </w:rPr>
      </w:pPr>
      <w:ins w:id="595" w:author="Donald E. Lassiter, Jr." w:date="2000-03-08T10:22:00Z">
        <w:r>
          <w:rPr>
            <w:rFonts w:cs="Arial" w:ascii="Arial" w:hAnsi="Arial"/>
            <w:sz w:val="20"/>
          </w:rPr>
          <w:t>TC 25-30</w:t>
          <w:tab/>
          <w:t xml:space="preserve">A Leader’s Guide to </w:t>
        </w:r>
      </w:ins>
      <w:ins w:id="596" w:author="Donald E. Lassiter, Jr." w:date="2000-03-08T10:29:00Z">
        <w:r>
          <w:rPr>
            <w:rFonts w:cs="Arial" w:ascii="Arial" w:hAnsi="Arial"/>
            <w:sz w:val="20"/>
          </w:rPr>
          <w:t xml:space="preserve">Company </w:t>
        </w:r>
      </w:ins>
      <w:ins w:id="597" w:author="Donald E. Lassiter, Jr." w:date="2000-03-08T10:22:00Z">
        <w:r>
          <w:rPr>
            <w:rFonts w:cs="Arial" w:ascii="Arial" w:hAnsi="Arial"/>
            <w:sz w:val="20"/>
          </w:rPr>
          <w:t>Training Meetings</w:t>
        </w:r>
      </w:ins>
      <w:ins w:id="598" w:author="none" w:date="2000-09-05T09:21:00Z">
        <w:r>
          <w:rPr>
            <w:rFonts w:cs="Arial" w:ascii="Arial" w:hAnsi="Arial"/>
            <w:sz w:val="20"/>
          </w:rPr>
          <w:t>, 27 April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01" w:author="Donald E. Lassiter, Jr." w:date="2000-03-26T20:20:00Z"/>
        </w:rPr>
      </w:pPr>
      <w:del w:id="600" w:author="Donald E. Lassiter, Jr." w:date="2000-03-26T20:2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rPr>
          <w:rFonts w:ascii="Arial" w:hAnsi="Arial" w:cs="Arial"/>
          <w:sz w:val="20"/>
          <w:del w:id="603" w:author="Donald E. Lassiter, Jr." w:date="2000-03-08T10:22:00Z"/>
        </w:rPr>
      </w:pPr>
      <w:del w:id="602" w:author="Donald E. Lassiter, Jr." w:date="2000-03-08T10:2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rPr>
          <w:rFonts w:ascii="Arial" w:hAnsi="Arial" w:cs="Arial"/>
          <w:sz w:val="20"/>
          <w:del w:id="605" w:author="Donald E. Lassiter, Jr." w:date="2000-03-08T10:22:00Z"/>
        </w:rPr>
      </w:pPr>
      <w:del w:id="604" w:author="Donald E. Lassiter, Jr." w:date="2000-03-08T10:22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lated Publications</w:t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ated publications are sources of additional information.  They are not required in order to understand this publication.</w:t>
      </w:r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del w:id="606" w:author="none" w:date="2000-09-05T09:22:00Z"/>
        </w:rPr>
      </w:pPr>
      <w:r>
        <w:rPr>
          <w:rFonts w:cs="Arial" w:ascii="Arial" w:hAnsi="Arial"/>
          <w:b/>
          <w:sz w:val="20"/>
        </w:rPr>
        <w:t>Army Regulations</w:t>
      </w:r>
    </w:p>
    <w:p>
      <w:pPr>
        <w:pStyle w:val="Normal"/>
        <w:keepNext w:val="true"/>
        <w:widowControl/>
        <w:bidi w:val="0"/>
        <w:spacing w:before="0" w:after="0"/>
        <w:rPr>
          <w:rFonts w:ascii="Arial" w:hAnsi="Arial" w:cs="Arial"/>
          <w:sz w:val="20"/>
        </w:rPr>
      </w:pPr>
      <w:del w:id="607" w:author="none" w:date="2000-09-05T09:22:00Z">
        <w:r>
          <w:rPr>
            <w:rFonts w:cs="Arial" w:ascii="Arial" w:hAnsi="Arial"/>
            <w:sz w:val="20"/>
          </w:rPr>
          <w:delText>AR 105-2</w:delText>
          <w:tab/>
          <w:delText>(C) Electronic Counter-Countermeasures (ECCM)--Electronic Warfare Susceptibility and Vulnerability (U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09" w:author="none" w:date="2000-09-06T15:31:00Z"/>
        </w:rPr>
      </w:pPr>
      <w:del w:id="608" w:author="none" w:date="2000-12-12T10:28:00Z">
        <w:r>
          <w:rPr>
            <w:rFonts w:cs="Arial" w:ascii="Arial" w:hAnsi="Arial"/>
            <w:sz w:val="20"/>
          </w:rPr>
          <w:delText>AR 380-5</w:delText>
          <w:tab/>
          <w:delText>Department of the Army Information Security Program</w:delText>
        </w:r>
      </w:del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  <w:del w:id="612" w:author="none" w:date="2000-09-06T15:32:00Z"/>
        </w:rPr>
      </w:pPr>
      <w:del w:id="610" w:author="none" w:date="2000-09-06T15:31:00Z">
        <w:r>
          <w:rPr>
            <w:rFonts w:cs="Arial" w:ascii="Arial" w:hAnsi="Arial"/>
            <w:sz w:val="20"/>
          </w:rPr>
          <w:delText>AR 385-10</w:delText>
          <w:tab/>
          <w:delText>Army Safety Prog</w:delText>
        </w:r>
      </w:del>
      <w:del w:id="611" w:author="none" w:date="2000-09-05T09:24:00Z">
        <w:r>
          <w:rPr>
            <w:rFonts w:cs="Arial" w:ascii="Arial" w:hAnsi="Arial"/>
            <w:sz w:val="20"/>
          </w:rPr>
          <w:delText>ram</w:delText>
        </w:r>
      </w:del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40-5</w:t>
        <w:tab/>
      </w:r>
      <w:ins w:id="613" w:author="none" w:date="2000-09-06T15:32:00Z">
        <w:r>
          <w:rPr>
            <w:rFonts w:cs="Arial" w:ascii="Arial" w:hAnsi="Arial"/>
            <w:sz w:val="20"/>
          </w:rPr>
          <w:tab/>
          <w:tab/>
        </w:r>
      </w:ins>
      <w:r>
        <w:rPr>
          <w:rFonts w:cs="Arial" w:ascii="Arial" w:hAnsi="Arial"/>
          <w:sz w:val="20"/>
        </w:rPr>
        <w:t>Preventive Medicine</w:t>
      </w:r>
      <w:ins w:id="614" w:author="none" w:date="2000-09-05T09:24:00Z">
        <w:r>
          <w:rPr>
            <w:rFonts w:cs="Arial" w:ascii="Arial" w:hAnsi="Arial"/>
            <w:sz w:val="20"/>
          </w:rPr>
          <w:t>, 15 Octo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16" w:author="none" w:date="2000-09-05T09:25:00Z"/>
        </w:rPr>
      </w:pPr>
      <w:r>
        <w:rPr>
          <w:rFonts w:cs="Arial" w:ascii="Arial" w:hAnsi="Arial"/>
          <w:sz w:val="20"/>
        </w:rPr>
        <w:t>AR 40-8</w:t>
        <w:tab/>
        <w:t>Temporary Flying Restrictions Due to Exogenous Factors</w:t>
      </w:r>
      <w:ins w:id="615" w:author="none" w:date="2000-09-05T09:24:00Z">
        <w:r>
          <w:rPr>
            <w:rFonts w:cs="Arial" w:ascii="Arial" w:hAnsi="Arial"/>
            <w:sz w:val="20"/>
          </w:rPr>
          <w:t>, 17 August 197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18" w:author="none" w:date="2000-12-12T10:28:00Z"/>
        </w:rPr>
      </w:pPr>
      <w:ins w:id="617" w:author="none" w:date="2000-12-12T10:28:00Z">
        <w:r>
          <w:rPr>
            <w:rFonts w:cs="Arial" w:ascii="Arial" w:hAnsi="Arial"/>
            <w:sz w:val="20"/>
          </w:rPr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ins w:id="619" w:author="none" w:date="2000-12-12T10:28:00Z">
        <w:r>
          <w:rPr>
            <w:rFonts w:cs="Arial" w:ascii="Arial" w:hAnsi="Arial"/>
            <w:sz w:val="20"/>
          </w:rPr>
          <w:t>AR 380-5</w:t>
          <w:tab/>
          <w:t>Department of the Army Information Security Program, 25 February 1988.</w:t>
        </w:r>
      </w:ins>
      <w:del w:id="620" w:author="none" w:date="2000-09-05T09:25:00Z">
        <w:r>
          <w:rPr>
            <w:rFonts w:cs="Arial" w:ascii="Arial" w:hAnsi="Arial"/>
            <w:sz w:val="20"/>
          </w:rPr>
          <w:delText>AR 530-4</w:delText>
          <w:tab/>
          <w:delText>Control of Compromising Emanations (U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 600-105</w:t>
        <w:tab/>
        <w:t>Aviation Service of Rated Army Officers</w:t>
      </w:r>
      <w:ins w:id="621" w:author="none" w:date="2000-12-13T09:46:00Z">
        <w:r>
          <w:rPr>
            <w:rFonts w:cs="Arial" w:ascii="Arial" w:hAnsi="Arial"/>
            <w:sz w:val="20"/>
          </w:rPr>
          <w:t>, 15 Decem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 </w:t>
      </w:r>
      <w:ins w:id="622" w:author="none" w:date="2000-12-13T09:40:00Z">
        <w:r>
          <w:rPr>
            <w:rFonts w:cs="Arial" w:ascii="Arial" w:hAnsi="Arial"/>
            <w:sz w:val="20"/>
          </w:rPr>
          <w:t>710-2</w:t>
          <w:tab/>
          <w:t xml:space="preserve">Inventory Management Supply Policy Below the Wholesale Level, 31 October </w:t>
        </w:r>
      </w:ins>
      <w:ins w:id="623" w:author="none" w:date="2000-12-13T09:45:00Z">
        <w:r>
          <w:rPr>
            <w:rFonts w:cs="Arial" w:ascii="Arial" w:hAnsi="Arial"/>
            <w:sz w:val="20"/>
          </w:rPr>
          <w:t>1997.</w:t>
        </w:r>
      </w:ins>
      <w:del w:id="624" w:author="none" w:date="2000-12-13T09:40:00Z">
        <w:r>
          <w:rPr>
            <w:rFonts w:cs="Arial" w:ascii="Arial" w:hAnsi="Arial"/>
            <w:sz w:val="20"/>
          </w:rPr>
          <w:delText>710-2</w:delText>
          <w:tab/>
          <w:delText>Supply Policy below the Wholesale Level</w:delText>
        </w:r>
      </w:del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del w:id="625" w:author="none" w:date="2000-09-06T15:34:00Z"/>
        </w:rPr>
      </w:pPr>
      <w:r>
        <w:rPr>
          <w:rFonts w:cs="Arial" w:ascii="Arial" w:hAnsi="Arial"/>
          <w:b/>
          <w:sz w:val="20"/>
        </w:rPr>
        <w:t>Department of Army Pamphlets</w:t>
      </w:r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ins w:id="627" w:author="none" w:date="2000-09-06T15:34:00Z"/>
        </w:rPr>
      </w:pPr>
      <w:ins w:id="626" w:author="none" w:date="2000-09-06T15:34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spacing w:before="40" w:after="0"/>
        <w:rPr>
          <w:rFonts w:ascii="Arial" w:hAnsi="Arial" w:cs="Arial"/>
          <w:sz w:val="20"/>
          <w:del w:id="629" w:author="none" w:date="2000-09-06T15:34:00Z"/>
        </w:rPr>
      </w:pPr>
      <w:del w:id="628" w:author="none" w:date="2000-09-06T15:34:00Z">
        <w:r>
          <w:rPr>
            <w:rFonts w:cs="Arial" w:ascii="Arial" w:hAnsi="Arial"/>
            <w:sz w:val="20"/>
          </w:rPr>
          <w:delText>DA Pam 600-8</w:delText>
          <w:tab/>
          <w:delText>Management and Administrative Procedures</w:delText>
        </w:r>
      </w:del>
    </w:p>
    <w:p>
      <w:pPr>
        <w:pStyle w:val="Normal"/>
        <w:widowControl/>
        <w:spacing w:before="40" w:after="0"/>
        <w:rPr>
          <w:rFonts w:ascii="Arial" w:hAnsi="Arial" w:cs="Arial"/>
          <w:sz w:val="20"/>
          <w:del w:id="632" w:author="none" w:date="2000-09-06T15:35:00Z"/>
        </w:rPr>
      </w:pPr>
      <w:r>
        <w:rPr>
          <w:rFonts w:cs="Arial" w:ascii="Arial" w:hAnsi="Arial"/>
          <w:sz w:val="20"/>
        </w:rPr>
        <w:t>DA Pam 710-2-1</w:t>
        <w:tab/>
      </w:r>
      <w:ins w:id="630" w:author="none" w:date="2000-09-06T15:34:00Z">
        <w:r>
          <w:rPr>
            <w:rFonts w:cs="Arial" w:ascii="Arial" w:hAnsi="Arial"/>
            <w:sz w:val="20"/>
          </w:rPr>
          <w:tab/>
        </w:r>
      </w:ins>
      <w:r>
        <w:rPr>
          <w:rFonts w:cs="Arial" w:ascii="Arial" w:hAnsi="Arial"/>
          <w:sz w:val="20"/>
        </w:rPr>
        <w:t>Using Unit Supply System (Manual Procedures)</w:t>
      </w:r>
      <w:ins w:id="631" w:author="none" w:date="2000-09-05T09:28:00Z">
        <w:r>
          <w:rPr>
            <w:rFonts w:cs="Arial" w:ascii="Arial" w:hAnsi="Arial"/>
            <w:sz w:val="20"/>
          </w:rPr>
          <w:t>, 21 December 1997</w:t>
        </w:r>
      </w:ins>
    </w:p>
    <w:p>
      <w:pPr>
        <w:pStyle w:val="Normal"/>
        <w:widowControl/>
        <w:spacing w:before="40" w:after="0"/>
        <w:rPr>
          <w:rFonts w:ascii="Arial" w:hAnsi="Arial" w:cs="Arial"/>
          <w:sz w:val="20"/>
        </w:rPr>
      </w:pPr>
      <w:del w:id="633" w:author="none" w:date="2000-09-06T15:35:00Z">
        <w:r>
          <w:rPr>
            <w:rFonts w:cs="Arial" w:ascii="Arial" w:hAnsi="Arial"/>
            <w:sz w:val="20"/>
          </w:rPr>
          <w:delText>DA Pam 738-750</w:delText>
          <w:tab/>
        </w:r>
      </w:del>
      <w:del w:id="634" w:author="none" w:date="2000-09-05T09:29:00Z">
        <w:r>
          <w:rPr>
            <w:rFonts w:cs="Arial" w:ascii="Arial" w:hAnsi="Arial"/>
            <w:sz w:val="20"/>
          </w:rPr>
          <w:delText>T</w:delText>
        </w:r>
      </w:del>
      <w:del w:id="635" w:author="none" w:date="2000-09-06T15:35:00Z">
        <w:r>
          <w:rPr>
            <w:rFonts w:cs="Arial" w:ascii="Arial" w:hAnsi="Arial"/>
            <w:sz w:val="20"/>
          </w:rPr>
          <w:delText>he Army Maintenance Management System (TAMMS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Pam 738-751</w:t>
        <w:tab/>
        <w:t>Functional Users Manual for the Army Maintenance Management System-Aviation (TAMMS-A)</w:t>
      </w:r>
      <w:ins w:id="636" w:author="none" w:date="2000-09-06T15:35:00Z">
        <w:r>
          <w:rPr>
            <w:rFonts w:cs="Arial" w:ascii="Arial" w:hAnsi="Arial"/>
            <w:sz w:val="20"/>
          </w:rPr>
          <w:t>, 15 March 1999.</w:t>
        </w:r>
      </w:ins>
    </w:p>
    <w:p>
      <w:pPr>
        <w:pStyle w:val="Normal"/>
        <w:keepNext w:val="true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widowControl/>
        <w:rPr>
          <w:del w:id="639" w:author="none" w:date="2000-09-06T13:09:00Z"/>
        </w:rPr>
      </w:pPr>
      <w:r>
        <w:rPr>
          <w:rFonts w:cs="Arial" w:ascii="Arial" w:hAnsi="Arial"/>
          <w:b/>
          <w:sz w:val="20"/>
        </w:rPr>
        <w:t>Field Manual</w:t>
      </w:r>
      <w:ins w:id="637" w:author="none" w:date="2000-09-06T13:11:00Z">
        <w:r>
          <w:rPr>
            <w:rFonts w:cs="Arial" w:ascii="Arial" w:hAnsi="Arial"/>
            <w:b/>
            <w:sz w:val="20"/>
          </w:rPr>
          <w:t>s</w:t>
        </w:r>
      </w:ins>
      <w:del w:id="638" w:author="none" w:date="2000-09-06T13:09:00Z">
        <w:r>
          <w:rPr>
            <w:rFonts w:cs="Arial" w:ascii="Arial" w:hAnsi="Arial"/>
            <w:b/>
            <w:sz w:val="20"/>
          </w:rPr>
          <w:delText>s</w:delText>
        </w:r>
      </w:del>
    </w:p>
    <w:p>
      <w:pPr>
        <w:pStyle w:val="Normal"/>
        <w:keepNext w:val="true"/>
        <w:widowControl/>
        <w:bidi w:val="0"/>
        <w:spacing w:before="0" w:after="0"/>
        <w:rPr>
          <w:rFonts w:ascii="Arial" w:hAnsi="Arial" w:cs="Arial"/>
          <w:b/>
          <w:b/>
          <w:sz w:val="20"/>
          <w:ins w:id="641" w:author="none" w:date="2000-08-28T09:06:00Z"/>
        </w:rPr>
      </w:pPr>
      <w:ins w:id="640" w:author="none" w:date="2000-08-28T09:06:00Z">
        <w:r>
          <w:rPr>
            <w:rFonts w:cs="Arial" w:ascii="Arial" w:hAnsi="Arial"/>
            <w:b/>
            <w:sz w:val="20"/>
          </w:rPr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44" w:author="none" w:date="2000-09-05T09:33:00Z"/>
        </w:rPr>
      </w:pPr>
      <w:ins w:id="642" w:author="none" w:date="2000-08-28T09:08:00Z">
        <w:r>
          <w:rPr>
            <w:rFonts w:cs="Arial" w:ascii="Arial" w:hAnsi="Arial"/>
            <w:sz w:val="20"/>
          </w:rPr>
          <w:t>FM 7-7</w:t>
          <w:tab/>
          <w:t>The Mechanized Infantry Platoon and Squad (APC)</w:t>
        </w:r>
      </w:ins>
      <w:ins w:id="643" w:author="none" w:date="2000-09-06T13:12:00Z">
        <w:r>
          <w:rPr>
            <w:rFonts w:cs="Arial" w:ascii="Arial" w:hAnsi="Arial"/>
            <w:sz w:val="20"/>
          </w:rPr>
          <w:t>, 15 March 198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46" w:author="none" w:date="2000-08-28T09:05:00Z"/>
        </w:rPr>
      </w:pPr>
      <w:ins w:id="645" w:author="none" w:date="2000-09-05T09:33:00Z">
        <w:r>
          <w:rPr>
            <w:rFonts w:cs="Arial" w:ascii="Arial" w:hAnsi="Arial"/>
            <w:sz w:val="20"/>
          </w:rPr>
          <w:t>FM 9-43-1</w:t>
          <w:tab/>
          <w:t>Maintenance Operations and Procedures, 21 Februar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48" w:author="none" w:date="2000-08-28T09:05:00Z"/>
        </w:rPr>
      </w:pPr>
      <w:ins w:id="647" w:author="none" w:date="2000-09-05T09:32:00Z">
        <w:r>
          <w:rPr>
            <w:rFonts w:cs="Arial" w:ascii="Arial" w:hAnsi="Arial"/>
            <w:sz w:val="20"/>
          </w:rPr>
          <w:t>FM 10-67-1</w:t>
          <w:tab/>
          <w:t>Concepts and E</w:t>
          <w:tab/>
          <w:t>quipment of Petroleum Operations, 2 April 199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51" w:author="none" w:date="2000-08-28T09:05:00Z"/>
        </w:rPr>
      </w:pPr>
      <w:ins w:id="649" w:author="none" w:date="2000-08-28T09:05:00Z">
        <w:r>
          <w:rPr>
            <w:rFonts w:cs="Arial" w:ascii="Arial" w:hAnsi="Arial"/>
            <w:sz w:val="20"/>
          </w:rPr>
          <w:t>FM 21-10</w:t>
          <w:tab/>
          <w:t>Field Hygiene and Sanitation</w:t>
        </w:r>
      </w:ins>
      <w:ins w:id="650" w:author="none" w:date="2000-09-05T09:34:00Z">
        <w:r>
          <w:rPr>
            <w:rFonts w:cs="Arial" w:ascii="Arial" w:hAnsi="Arial"/>
            <w:sz w:val="20"/>
          </w:rPr>
          <w:t>, 21 June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54" w:author="none" w:date="2000-08-28T09:05:00Z"/>
        </w:rPr>
      </w:pPr>
      <w:ins w:id="652" w:author="none" w:date="2000-08-28T09:05:00Z">
        <w:r>
          <w:rPr>
            <w:rFonts w:cs="Arial" w:ascii="Arial" w:hAnsi="Arial"/>
            <w:sz w:val="20"/>
          </w:rPr>
          <w:t>FM 22-6</w:t>
          <w:tab/>
          <w:t>Guard Duty</w:t>
        </w:r>
      </w:ins>
      <w:ins w:id="653" w:author="none" w:date="2000-09-05T09:34:00Z">
        <w:r>
          <w:rPr>
            <w:rFonts w:cs="Arial" w:ascii="Arial" w:hAnsi="Arial"/>
            <w:sz w:val="20"/>
          </w:rPr>
          <w:t>, 17 September 197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56" w:author="none" w:date="2000-08-28T09:05:00Z"/>
        </w:rPr>
      </w:pPr>
      <w:ins w:id="655" w:author="none" w:date="2000-08-28T09:05:00Z">
        <w:r>
          <w:rPr>
            <w:rFonts w:cs="Arial" w:ascii="Arial" w:hAnsi="Arial"/>
            <w:sz w:val="20"/>
          </w:rPr>
          <w:t>FM 24-1</w:t>
          <w:tab/>
          <w:t>Signal Support in the AirLand Battle, 15 Octo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59" w:author="none" w:date="2000-08-28T09:08:00Z"/>
        </w:rPr>
      </w:pPr>
      <w:ins w:id="657" w:author="none" w:date="2000-08-28T09:08:00Z">
        <w:r>
          <w:rPr>
            <w:rFonts w:cs="Arial" w:ascii="Arial" w:hAnsi="Arial"/>
            <w:sz w:val="20"/>
          </w:rPr>
          <w:t>FM 34-3</w:t>
          <w:tab/>
          <w:t>Intelligence Analysis</w:t>
        </w:r>
      </w:ins>
      <w:ins w:id="658" w:author="none" w:date="2000-09-06T13:19:00Z">
        <w:r>
          <w:rPr>
            <w:rFonts w:cs="Arial" w:ascii="Arial" w:hAnsi="Arial"/>
            <w:sz w:val="20"/>
          </w:rPr>
          <w:t>, 15 March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62" w:author="none" w:date="2000-08-28T09:08:00Z"/>
        </w:rPr>
      </w:pPr>
      <w:ins w:id="660" w:author="none" w:date="2000-08-28T09:08:00Z">
        <w:r>
          <w:rPr>
            <w:rFonts w:cs="Arial" w:ascii="Arial" w:hAnsi="Arial"/>
            <w:sz w:val="20"/>
          </w:rPr>
          <w:t>FM 34-25-3</w:t>
          <w:tab/>
          <w:t>All-Source Analysis System and the Analysis and Control Element</w:t>
        </w:r>
      </w:ins>
      <w:ins w:id="661" w:author="none" w:date="2000-09-06T13:19:00Z">
        <w:r>
          <w:rPr>
            <w:rFonts w:cs="Arial" w:ascii="Arial" w:hAnsi="Arial"/>
            <w:sz w:val="20"/>
          </w:rPr>
          <w:t>, 3 October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65" w:author="none" w:date="2000-08-28T09:08:00Z"/>
        </w:rPr>
      </w:pPr>
      <w:ins w:id="663" w:author="none" w:date="2000-08-28T09:08:00Z">
        <w:r>
          <w:rPr>
            <w:rFonts w:cs="Arial" w:ascii="Arial" w:hAnsi="Arial"/>
            <w:sz w:val="20"/>
          </w:rPr>
          <w:t>FM 44-8</w:t>
          <w:tab/>
          <w:t>Combined Arms for the Air Defense,</w:t>
        </w:r>
      </w:ins>
      <w:ins w:id="664" w:author="none" w:date="2000-12-12T10:30:00Z">
        <w:r>
          <w:rPr>
            <w:rFonts w:cs="Arial" w:ascii="Arial" w:hAnsi="Arial"/>
            <w:sz w:val="20"/>
          </w:rPr>
          <w:t xml:space="preserve"> 1 June 199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M 100-10</w:t>
        <w:tab/>
        <w:t>Combat Service Support</w:t>
      </w:r>
      <w:ins w:id="666" w:author="none" w:date="2000-09-06T13:21:00Z">
        <w:r>
          <w:rPr>
            <w:rFonts w:cs="Arial" w:ascii="Arial" w:hAnsi="Arial"/>
            <w:sz w:val="20"/>
          </w:rPr>
          <w:t>, 3 October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M 100-14</w:t>
        <w:tab/>
        <w:t>Risk Management</w:t>
      </w:r>
      <w:ins w:id="667" w:author="none" w:date="2000-09-06T13:22:00Z">
        <w:r>
          <w:rPr>
            <w:rFonts w:cs="Arial" w:ascii="Arial" w:hAnsi="Arial"/>
            <w:sz w:val="20"/>
          </w:rPr>
          <w:t>, 23 April 1998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70" w:author="Donald E. Lassiter, Jr." w:date="2000-03-26T17:51:00Z"/>
        </w:rPr>
      </w:pPr>
      <w:ins w:id="668" w:author="Donald E. Lassiter, Jr." w:date="2000-03-26T17:51:00Z">
        <w:r>
          <w:rPr>
            <w:rFonts w:cs="Arial" w:ascii="Arial" w:hAnsi="Arial"/>
            <w:sz w:val="20"/>
          </w:rPr>
          <w:t>FM 100-19</w:t>
          <w:tab/>
          <w:t>Domestic Support Operations</w:t>
        </w:r>
      </w:ins>
      <w:ins w:id="669" w:author="none" w:date="2000-09-06T13:22:00Z">
        <w:r>
          <w:rPr>
            <w:rFonts w:cs="Arial" w:ascii="Arial" w:hAnsi="Arial"/>
            <w:sz w:val="20"/>
          </w:rPr>
          <w:t>. 1 July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73" w:author="Donald E. Lassiter, Jr." w:date="2000-03-26T17:51:00Z"/>
        </w:rPr>
      </w:pPr>
      <w:ins w:id="671" w:author="Donald E. Lassiter, Jr." w:date="2000-03-26T17:51:00Z">
        <w:r>
          <w:rPr>
            <w:rFonts w:cs="Arial" w:ascii="Arial" w:hAnsi="Arial"/>
            <w:sz w:val="20"/>
          </w:rPr>
          <w:t>FM 100-20</w:t>
          <w:tab/>
          <w:t>Military Operations in Low Intensity Conflict</w:t>
        </w:r>
      </w:ins>
      <w:ins w:id="672" w:author="none" w:date="2000-09-06T13:22:00Z">
        <w:r>
          <w:rPr>
            <w:rFonts w:cs="Arial" w:ascii="Arial" w:hAnsi="Arial"/>
            <w:sz w:val="20"/>
          </w:rPr>
          <w:t>, 5 Dec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675" w:author="none" w:date="2000-12-12T10:30:00Z"/>
        </w:rPr>
      </w:pPr>
      <w:r>
        <w:rPr>
          <w:rFonts w:cs="Arial" w:ascii="Arial" w:hAnsi="Arial"/>
          <w:sz w:val="20"/>
        </w:rPr>
        <w:t>FM 101-5</w:t>
        <w:tab/>
        <w:t>Staff Organization and Operations</w:t>
      </w:r>
      <w:ins w:id="674" w:author="none" w:date="2000-09-06T13:23:00Z">
        <w:r>
          <w:rPr>
            <w:rFonts w:cs="Arial" w:ascii="Arial" w:hAnsi="Arial"/>
            <w:sz w:val="20"/>
          </w:rPr>
          <w:t>, 31 Ma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77" w:author="none" w:date="2000-08-28T09:05:00Z"/>
        </w:rPr>
      </w:pPr>
      <w:del w:id="676" w:author="none" w:date="2000-08-28T09:05:00Z">
        <w:r>
          <w:rPr>
            <w:rFonts w:cs="Arial" w:ascii="Arial" w:hAnsi="Arial"/>
            <w:sz w:val="20"/>
          </w:rPr>
          <w:delText>FM 10-23-1</w:delText>
          <w:tab/>
          <w:delText>Commander's Guide to Food Service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79" w:author="none" w:date="2000-08-28T09:05:00Z"/>
        </w:rPr>
      </w:pPr>
      <w:del w:id="678" w:author="none" w:date="2000-08-28T09:05:00Z">
        <w:r>
          <w:rPr>
            <w:rFonts w:cs="Arial" w:ascii="Arial" w:hAnsi="Arial"/>
            <w:sz w:val="20"/>
          </w:rPr>
          <w:delText>FM 10-68</w:delText>
          <w:tab/>
          <w:delText>Aircraft Refueling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81" w:author="none" w:date="2000-08-28T09:05:00Z"/>
        </w:rPr>
      </w:pPr>
      <w:del w:id="680" w:author="none" w:date="2000-08-28T09:05:00Z">
        <w:r>
          <w:rPr>
            <w:rFonts w:cs="Arial" w:ascii="Arial" w:hAnsi="Arial"/>
            <w:sz w:val="20"/>
          </w:rPr>
          <w:delText>FM 10-69</w:delText>
          <w:tab/>
          <w:delText>Petroleum Supply Point Equip and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83" w:author="none" w:date="2000-08-28T09:05:00Z"/>
        </w:rPr>
      </w:pPr>
      <w:del w:id="682" w:author="none" w:date="2000-08-28T09:05:00Z">
        <w:r>
          <w:rPr>
            <w:rFonts w:cs="Arial" w:ascii="Arial" w:hAnsi="Arial"/>
            <w:sz w:val="20"/>
          </w:rPr>
          <w:delText>FM 1-100</w:delText>
          <w:tab/>
          <w:delText>Army Aviation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85" w:author="none" w:date="2000-08-28T09:05:00Z"/>
        </w:rPr>
      </w:pPr>
      <w:del w:id="684" w:author="none" w:date="2000-08-28T09:05:00Z">
        <w:r>
          <w:rPr>
            <w:rFonts w:cs="Arial" w:ascii="Arial" w:hAnsi="Arial"/>
            <w:sz w:val="20"/>
          </w:rPr>
          <w:delText>FM 1-101</w:delText>
          <w:tab/>
          <w:delText>Aviation Battlefield Survivabilit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87" w:author="none" w:date="2000-08-28T09:05:00Z"/>
        </w:rPr>
      </w:pPr>
      <w:del w:id="686" w:author="none" w:date="2000-08-28T09:05:00Z">
        <w:r>
          <w:rPr>
            <w:rFonts w:cs="Arial" w:ascii="Arial" w:hAnsi="Arial"/>
            <w:sz w:val="20"/>
          </w:rPr>
          <w:delText>FM 1-111</w:delText>
          <w:tab/>
          <w:delText>Aviation Brigad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89" w:author="none" w:date="2000-08-28T09:05:00Z"/>
        </w:rPr>
      </w:pPr>
      <w:del w:id="688" w:author="none" w:date="2000-08-28T09:05:00Z">
        <w:r>
          <w:rPr>
            <w:rFonts w:cs="Arial" w:ascii="Arial" w:hAnsi="Arial"/>
            <w:sz w:val="20"/>
          </w:rPr>
          <w:delText>FM 1-112</w:delText>
          <w:tab/>
          <w:delText>Attack Helicopter Battal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91" w:author="none" w:date="2000-08-28T09:05:00Z"/>
        </w:rPr>
      </w:pPr>
      <w:del w:id="690" w:author="none" w:date="2000-08-28T09:05:00Z">
        <w:r>
          <w:rPr>
            <w:rFonts w:cs="Arial" w:ascii="Arial" w:hAnsi="Arial"/>
            <w:sz w:val="20"/>
          </w:rPr>
          <w:delText>FM 1-113</w:delText>
          <w:tab/>
          <w:delText>Utility and Cargo Helicopter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93" w:author="Donald E. Lassiter, Jr." w:date="2000-03-26T17:53:00Z"/>
        </w:rPr>
      </w:pPr>
      <w:del w:id="692" w:author="Donald E. Lassiter, Jr." w:date="2000-03-26T17:53:00Z">
        <w:r>
          <w:rPr>
            <w:rFonts w:cs="Arial" w:ascii="Arial" w:hAnsi="Arial"/>
            <w:sz w:val="20"/>
          </w:rPr>
          <w:delText>FM 11-71</w:delText>
          <w:tab/>
          <w:delText>Network and Systems Managemen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95" w:author="none" w:date="2000-08-28T09:05:00Z"/>
        </w:rPr>
      </w:pPr>
      <w:del w:id="694" w:author="none" w:date="2000-08-28T09:05:00Z">
        <w:r>
          <w:rPr>
            <w:rFonts w:cs="Arial" w:ascii="Arial" w:hAnsi="Arial"/>
            <w:sz w:val="20"/>
          </w:rPr>
          <w:delText>FM 12-6</w:delText>
          <w:tab/>
          <w:delText>Personnel Doctrin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97" w:author="none" w:date="2000-08-28T09:05:00Z"/>
        </w:rPr>
      </w:pPr>
      <w:del w:id="696" w:author="none" w:date="2000-08-28T09:05:00Z">
        <w:r>
          <w:rPr>
            <w:rFonts w:cs="Arial" w:ascii="Arial" w:hAnsi="Arial"/>
            <w:sz w:val="20"/>
          </w:rPr>
          <w:delText>FM 17-95</w:delText>
          <w:tab/>
          <w:delText>Cavalry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699" w:author="none" w:date="2000-08-28T09:05:00Z"/>
        </w:rPr>
      </w:pPr>
      <w:del w:id="698" w:author="none" w:date="2000-08-28T09:05:00Z">
        <w:r>
          <w:rPr>
            <w:rFonts w:cs="Arial" w:ascii="Arial" w:hAnsi="Arial"/>
            <w:sz w:val="20"/>
          </w:rPr>
          <w:delText>FM 21-10</w:delText>
          <w:tab/>
          <w:delText>Field Hygiene and Sanitat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01" w:author="none" w:date="2000-08-28T09:05:00Z"/>
        </w:rPr>
      </w:pPr>
      <w:del w:id="700" w:author="none" w:date="2000-08-28T09:05:00Z">
        <w:r>
          <w:rPr>
            <w:rFonts w:cs="Arial" w:ascii="Arial" w:hAnsi="Arial"/>
            <w:sz w:val="20"/>
          </w:rPr>
          <w:delText>FM 22-6</w:delText>
          <w:tab/>
          <w:delText>Guard Duty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06" w:author="none" w:date="2000-08-28T09:05:00Z"/>
        </w:rPr>
      </w:pPr>
      <w:del w:id="702" w:author="none" w:date="2000-08-28T09:05:00Z">
        <w:r>
          <w:rPr>
            <w:rFonts w:cs="Arial" w:ascii="Arial" w:hAnsi="Arial"/>
            <w:sz w:val="20"/>
          </w:rPr>
          <w:delText>FM 24-1</w:delText>
          <w:tab/>
        </w:r>
      </w:del>
      <w:ins w:id="703" w:author="Donald E. Lassiter, Jr." w:date="2000-03-26T19:57:00Z">
        <w:del w:id="704" w:author="none" w:date="2000-08-28T09:05:00Z">
          <w:r>
            <w:rPr>
              <w:rFonts w:cs="Arial" w:ascii="Arial" w:hAnsi="Arial"/>
              <w:sz w:val="20"/>
            </w:rPr>
            <w:delText>Signal Support to Army Operations</w:delText>
          </w:r>
        </w:del>
      </w:ins>
      <w:del w:id="705" w:author="Donald E. Lassiter, Jr." w:date="2000-03-26T19:57:00Z">
        <w:r>
          <w:rPr>
            <w:rFonts w:cs="Arial" w:ascii="Arial" w:hAnsi="Arial"/>
            <w:sz w:val="20"/>
          </w:rPr>
          <w:delText>Combat Communic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08" w:author="Donald E. Lassiter, Jr." w:date="2000-03-26T17:55:00Z"/>
        </w:rPr>
      </w:pPr>
      <w:del w:id="707" w:author="Donald E. Lassiter, Jr." w:date="2000-03-26T17:55:00Z">
        <w:r>
          <w:rPr>
            <w:rFonts w:cs="Arial" w:ascii="Arial" w:hAnsi="Arial"/>
            <w:sz w:val="20"/>
          </w:rPr>
          <w:delText>FM 24-18</w:delText>
          <w:tab/>
          <w:delText>Tactical Single-Channel Radio Communications Techniqu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10" w:author="Donald E. Lassiter, Jr." w:date="2000-03-26T17:55:00Z"/>
        </w:rPr>
      </w:pPr>
      <w:del w:id="709" w:author="Donald E. Lassiter, Jr." w:date="2000-03-26T17:55:00Z">
        <w:r>
          <w:rPr>
            <w:rFonts w:cs="Arial" w:ascii="Arial" w:hAnsi="Arial"/>
            <w:sz w:val="20"/>
          </w:rPr>
          <w:delText>FM 24-19</w:delText>
          <w:tab/>
          <w:delText>Radio Operator's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12" w:author="Donald E. Lassiter, Jr." w:date="2000-03-26T17:55:00Z"/>
        </w:rPr>
      </w:pPr>
      <w:del w:id="711" w:author="Donald E. Lassiter, Jr." w:date="2000-03-26T17:55:00Z">
        <w:r>
          <w:rPr>
            <w:rFonts w:cs="Arial" w:ascii="Arial" w:hAnsi="Arial"/>
            <w:sz w:val="20"/>
          </w:rPr>
          <w:delText>FM 24-33</w:delText>
          <w:tab/>
          <w:delText>Communications Techniques: Electronic Counter-Countermeasur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14" w:author="Donald E. Lassiter, Jr." w:date="2000-03-26T17:55:00Z"/>
        </w:rPr>
      </w:pPr>
      <w:del w:id="713" w:author="Donald E. Lassiter, Jr." w:date="2000-03-26T17:55:00Z">
        <w:r>
          <w:rPr>
            <w:rFonts w:cs="Arial" w:ascii="Arial" w:hAnsi="Arial"/>
            <w:sz w:val="20"/>
          </w:rPr>
          <w:delText>FM 24-35</w:delText>
          <w:tab/>
          <w:delText>Communications-Electronics Operations Instructions (CEOI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16" w:author="Donald E. Lassiter, Jr." w:date="2000-03-26T17:55:00Z"/>
        </w:rPr>
      </w:pPr>
      <w:del w:id="715" w:author="Donald E. Lassiter, Jr." w:date="2000-03-26T17:55:00Z">
        <w:r>
          <w:rPr>
            <w:rFonts w:cs="Arial" w:ascii="Arial" w:hAnsi="Arial"/>
            <w:sz w:val="20"/>
          </w:rPr>
          <w:delText>FM 24-35-1</w:delText>
          <w:tab/>
          <w:delText>Signal Supplemental Instruc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18" w:author="Donald E. Lassiter, Jr." w:date="2000-03-26T17:55:00Z"/>
        </w:rPr>
      </w:pPr>
      <w:del w:id="717" w:author="Donald E. Lassiter, Jr." w:date="2000-03-26T17:55:00Z">
        <w:r>
          <w:rPr>
            <w:rFonts w:cs="Arial" w:ascii="Arial" w:hAnsi="Arial"/>
            <w:sz w:val="20"/>
          </w:rPr>
          <w:delText>FM 25-100</w:delText>
          <w:tab/>
          <w:delText>Training the For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20" w:author="Donald E. Lassiter, Jr." w:date="2000-03-26T17:55:00Z"/>
        </w:rPr>
      </w:pPr>
      <w:del w:id="719" w:author="Donald E. Lassiter, Jr." w:date="2000-03-26T17:55:00Z">
        <w:r>
          <w:rPr>
            <w:rFonts w:cs="Arial" w:ascii="Arial" w:hAnsi="Arial"/>
            <w:sz w:val="20"/>
          </w:rPr>
          <w:delText>FM 25-101</w:delText>
          <w:tab/>
          <w:delText>Battle Focused Training Management at Battalion Level and Lower</w:delText>
        </w:r>
      </w:del>
    </w:p>
    <w:p>
      <w:pPr>
        <w:pStyle w:val="Normal"/>
        <w:widowControl/>
        <w:spacing w:before="40" w:after="0"/>
        <w:ind w:left="2860" w:hanging="2880"/>
        <w:rPr>
          <w:del w:id="726" w:author="none" w:date="2000-08-28T09:06:00Z"/>
        </w:rPr>
      </w:pPr>
      <w:del w:id="721" w:author="none" w:date="2000-08-28T09:06:00Z">
        <w:r>
          <w:rPr>
            <w:rFonts w:cs="Arial" w:ascii="Arial" w:hAnsi="Arial"/>
            <w:sz w:val="20"/>
          </w:rPr>
          <w:delText>FM 3-3</w:delText>
          <w:tab/>
        </w:r>
      </w:del>
      <w:ins w:id="722" w:author="Donald E. Lassiter, Jr." w:date="2000-03-26T17:55:00Z">
        <w:del w:id="723" w:author="none" w:date="2000-08-28T09:06:00Z">
          <w:r>
            <w:rPr>
              <w:rFonts w:cs="Arial" w:ascii="Arial" w:hAnsi="Arial"/>
              <w:sz w:val="20"/>
            </w:rPr>
            <w:delText>Chemical and Biological</w:delText>
          </w:r>
        </w:del>
      </w:ins>
      <w:del w:id="724" w:author="Donald E. Lassiter, Jr." w:date="2000-03-26T17:55:00Z">
        <w:r>
          <w:rPr>
            <w:rFonts w:cs="Arial" w:ascii="Arial" w:hAnsi="Arial"/>
            <w:sz w:val="20"/>
          </w:rPr>
          <w:delText>NBC</w:delText>
        </w:r>
      </w:del>
      <w:del w:id="725" w:author="none" w:date="2000-08-28T09:06:00Z">
        <w:r>
          <w:rPr>
            <w:rFonts w:cs="Arial" w:ascii="Arial" w:hAnsi="Arial"/>
            <w:sz w:val="20"/>
          </w:rPr>
          <w:delText xml:space="preserve"> Contamination Avoidanc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28" w:author="none" w:date="2000-08-28T09:06:00Z"/>
        </w:rPr>
      </w:pPr>
      <w:del w:id="727" w:author="none" w:date="2000-08-28T09:06:00Z">
        <w:r>
          <w:rPr>
            <w:rFonts w:cs="Arial" w:ascii="Arial" w:hAnsi="Arial"/>
            <w:sz w:val="20"/>
          </w:rPr>
          <w:delText>FM 3-4</w:delText>
          <w:tab/>
          <w:delText>NBC Protect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30" w:author="none" w:date="2000-08-28T09:06:00Z"/>
        </w:rPr>
      </w:pPr>
      <w:del w:id="729" w:author="none" w:date="2000-08-28T09:06:00Z">
        <w:r>
          <w:rPr>
            <w:rFonts w:cs="Arial" w:ascii="Arial" w:hAnsi="Arial"/>
            <w:sz w:val="20"/>
          </w:rPr>
          <w:delText>FM 3-7</w:delText>
          <w:tab/>
          <w:delText>NBC Field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32" w:author="none" w:date="2000-08-28T09:06:00Z"/>
        </w:rPr>
      </w:pPr>
      <w:del w:id="731" w:author="none" w:date="2000-08-28T09:06:00Z">
        <w:r>
          <w:rPr>
            <w:rFonts w:cs="Arial" w:ascii="Arial" w:hAnsi="Arial"/>
            <w:sz w:val="20"/>
          </w:rPr>
          <w:delText>FM 3-8</w:delText>
          <w:tab/>
          <w:delText>Chemical Reference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34" w:author="none" w:date="2000-08-28T09:07:00Z"/>
        </w:rPr>
      </w:pPr>
      <w:del w:id="733" w:author="none" w:date="2000-08-28T09:07:00Z">
        <w:r>
          <w:rPr>
            <w:rFonts w:cs="Arial" w:ascii="Arial" w:hAnsi="Arial"/>
            <w:sz w:val="20"/>
          </w:rPr>
          <w:delText>FM 34-25-3</w:delText>
          <w:tab/>
          <w:delText>All-Source Analysis System and the Analysis and Control Elemen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36" w:author="none" w:date="2000-08-28T09:07:00Z"/>
        </w:rPr>
      </w:pPr>
      <w:del w:id="735" w:author="none" w:date="2000-08-28T09:07:00Z">
        <w:r>
          <w:rPr>
            <w:rFonts w:cs="Arial" w:ascii="Arial" w:hAnsi="Arial"/>
            <w:sz w:val="20"/>
          </w:rPr>
          <w:delText>FM 34-25-6</w:delText>
          <w:tab/>
          <w:delText>TTP for the Electronic Processing and Dissemination System (U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40" w:author="none" w:date="2000-08-28T09:07:00Z"/>
        </w:rPr>
      </w:pPr>
      <w:ins w:id="737" w:author="Donald E. Lassiter, Jr." w:date="2000-03-26T17:57:00Z">
        <w:del w:id="738" w:author="none" w:date="2000-08-28T09:07:00Z">
          <w:r>
            <w:rPr>
              <w:rFonts w:cs="Arial" w:ascii="Arial" w:hAnsi="Arial"/>
              <w:sz w:val="20"/>
            </w:rPr>
            <w:delText>FM 34-3</w:delText>
            <w:tab/>
            <w:delText>Intelligence Analysis</w:delText>
          </w:r>
        </w:del>
      </w:ins>
      <w:del w:id="739" w:author="Donald E. Lassiter, Jr." w:date="2000-03-26T17:57:00Z">
        <w:r>
          <w:rPr>
            <w:rFonts w:cs="Arial" w:ascii="Arial" w:hAnsi="Arial"/>
            <w:sz w:val="20"/>
          </w:rPr>
          <w:delText>FM 34-8-2</w:delText>
          <w:tab/>
          <w:delText>Intelligence Officer's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42" w:author="Donald E. Lassiter, Jr." w:date="2000-03-26T19:15:00Z"/>
        </w:rPr>
      </w:pPr>
      <w:del w:id="741" w:author="Donald E. Lassiter, Jr." w:date="2000-03-26T19:15:00Z">
        <w:r>
          <w:rPr>
            <w:rFonts w:cs="Arial" w:ascii="Arial" w:hAnsi="Arial"/>
            <w:sz w:val="20"/>
          </w:rPr>
          <w:delText>FM 3-7</w:delText>
          <w:tab/>
          <w:delText>NBC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44" w:author="Donald E. Lassiter, Jr." w:date="2000-03-26T19:15:00Z"/>
        </w:rPr>
      </w:pPr>
      <w:del w:id="743" w:author="Donald E. Lassiter, Jr." w:date="2000-03-26T19:15:00Z">
        <w:r>
          <w:rPr>
            <w:rFonts w:cs="Arial" w:ascii="Arial" w:hAnsi="Arial"/>
            <w:sz w:val="20"/>
          </w:rPr>
          <w:delText>FM 3-8</w:delText>
          <w:tab/>
          <w:delText>Chemical Reference Handboo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46" w:author="none" w:date="2000-08-28T09:08:00Z"/>
        </w:rPr>
      </w:pPr>
      <w:del w:id="745" w:author="none" w:date="2000-08-28T09:08:00Z">
        <w:r>
          <w:rPr>
            <w:rFonts w:cs="Arial" w:ascii="Arial" w:hAnsi="Arial"/>
            <w:sz w:val="20"/>
          </w:rPr>
          <w:delText>FM 43-5</w:delText>
          <w:tab/>
          <w:delText>Unit Maintenance Operatio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48" w:author="none" w:date="2000-08-28T09:08:00Z"/>
        </w:rPr>
      </w:pPr>
      <w:del w:id="747" w:author="none" w:date="2000-08-28T09:08:00Z">
        <w:r>
          <w:rPr>
            <w:rFonts w:cs="Arial" w:ascii="Arial" w:hAnsi="Arial"/>
            <w:sz w:val="20"/>
          </w:rPr>
          <w:delText>FM 44-8</w:delText>
          <w:tab/>
          <w:delText>Small Unit Self-Defense against Air Attack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50" w:author="none" w:date="2000-08-28T09:08:00Z"/>
        </w:rPr>
      </w:pPr>
      <w:del w:id="749" w:author="none" w:date="2000-08-28T09:08:00Z">
        <w:r>
          <w:rPr>
            <w:rFonts w:cs="Arial" w:ascii="Arial" w:hAnsi="Arial"/>
            <w:sz w:val="20"/>
          </w:rPr>
          <w:delText>FM 5-20</w:delText>
          <w:tab/>
          <w:delText>Camouflage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52" w:author="none" w:date="2000-08-28T09:08:00Z"/>
        </w:rPr>
      </w:pPr>
      <w:del w:id="751" w:author="none" w:date="2000-08-28T09:08:00Z">
        <w:r>
          <w:rPr>
            <w:rFonts w:cs="Arial" w:ascii="Arial" w:hAnsi="Arial"/>
            <w:sz w:val="20"/>
          </w:rPr>
          <w:delText>FM 55-413</w:delText>
          <w:tab/>
          <w:delText>Aerial Recovery of U.S. Army and Air Force Aircraft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54" w:author="none" w:date="2000-08-28T09:08:00Z"/>
        </w:rPr>
      </w:pPr>
      <w:del w:id="753" w:author="none" w:date="2000-08-28T09:08:00Z">
        <w:r>
          <w:rPr>
            <w:rFonts w:cs="Arial" w:ascii="Arial" w:hAnsi="Arial"/>
            <w:sz w:val="20"/>
          </w:rPr>
          <w:delText>FM 7-7</w:delText>
          <w:tab/>
          <w:delText>The Mechanized Infantry Platoon and Squad (APC)</w:delText>
        </w:r>
      </w:del>
    </w:p>
    <w:p>
      <w:pPr>
        <w:pStyle w:val="Normal"/>
        <w:keepNext w:val="true"/>
        <w:widowControl/>
        <w:rPr>
          <w:rFonts w:ascii="Arial" w:hAnsi="Arial" w:cs="Arial"/>
          <w:sz w:val="20"/>
          <w:del w:id="756" w:author="none" w:date="2000-09-06T15:37:00Z"/>
        </w:rPr>
      </w:pPr>
      <w:del w:id="755" w:author="none" w:date="2000-09-06T15:37:00Z">
        <w:r>
          <w:rPr>
            <w:rFonts w:cs="Arial" w:ascii="Arial" w:hAnsi="Arial"/>
            <w:sz w:val="20"/>
          </w:rPr>
        </w:r>
      </w:del>
    </w:p>
    <w:p>
      <w:pPr>
        <w:pStyle w:val="Normal"/>
        <w:keepNext w:val="true"/>
        <w:widowControl/>
        <w:rPr>
          <w:rFonts w:ascii="Arial" w:hAnsi="Arial" w:cs="Arial"/>
          <w:b/>
          <w:b/>
          <w:sz w:val="20"/>
          <w:del w:id="758" w:author="none" w:date="2000-09-06T15:37:00Z"/>
        </w:rPr>
      </w:pPr>
      <w:del w:id="757" w:author="none" w:date="2000-09-06T15:37:00Z">
        <w:r>
          <w:rPr>
            <w:rFonts w:cs="Arial" w:ascii="Arial" w:hAnsi="Arial"/>
            <w:b/>
            <w:sz w:val="20"/>
          </w:rPr>
          <w:delText>Other Product Typ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60" w:author="none" w:date="2000-09-06T15:37:00Z"/>
        </w:rPr>
      </w:pPr>
      <w:del w:id="759" w:author="none" w:date="2000-09-06T15:37:00Z">
        <w:r>
          <w:rPr>
            <w:rFonts w:cs="Arial" w:ascii="Arial" w:hAnsi="Arial"/>
            <w:sz w:val="20"/>
          </w:rPr>
          <w:delText>DA Pam 600-8-series</w:delText>
          <w:tab/>
          <w:delText>Management and Administration Procedure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762" w:author="none" w:date="2000-09-06T15:37:00Z"/>
        </w:rPr>
      </w:pPr>
      <w:del w:id="761" w:author="none" w:date="2000-09-06T15:37:00Z">
        <w:r>
          <w:rPr>
            <w:rFonts w:cs="Arial" w:ascii="Arial" w:hAnsi="Arial"/>
            <w:sz w:val="20"/>
          </w:rPr>
          <w:delText>TB 43-180</w:delText>
          <w:tab/>
          <w:delText>Calibration and Repair Requirements for the Maintenance of Army Materiel</w:delText>
        </w:r>
      </w:del>
    </w:p>
    <w:p>
      <w:pPr>
        <w:pStyle w:val="Normal"/>
        <w:widowControl/>
        <w:spacing w:before="40" w:after="0"/>
        <w:rPr>
          <w:rFonts w:ascii="Arial" w:hAnsi="Arial" w:cs="Arial"/>
          <w:b/>
          <w:b/>
          <w:sz w:val="20"/>
          <w:del w:id="764" w:author="none" w:date="2000-09-06T15:37:00Z"/>
        </w:rPr>
      </w:pPr>
      <w:del w:id="763" w:author="none" w:date="2000-09-06T15:37:00Z">
        <w:r>
          <w:rPr>
            <w:rFonts w:cs="Arial" w:ascii="Arial" w:hAnsi="Arial"/>
            <w:b/>
            <w:sz w:val="20"/>
          </w:rPr>
        </w:r>
      </w:del>
    </w:p>
    <w:p>
      <w:pPr>
        <w:pStyle w:val="Normal"/>
        <w:widowControl/>
        <w:spacing w:before="40" w:after="0"/>
        <w:ind w:left="-1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dier's Training Publications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15II-MQS</w:t>
        <w:tab/>
        <w:tab/>
        <w:t>Military Qualification Standards II, Aviation Branch (15),Company Grade Officer’s and Aviation Commissioned Warrant Officer’s Manual</w:t>
      </w:r>
      <w:ins w:id="765" w:author="none" w:date="2000-09-05T09:42:00Z">
        <w:r>
          <w:rPr>
            <w:rFonts w:cs="Arial" w:ascii="Arial" w:hAnsi="Arial"/>
            <w:sz w:val="20"/>
          </w:rPr>
          <w:t>, 23 March 199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7R13-SM-TG</w:t>
        <w:tab/>
        <w:t>Soldier’s Manual, Skill Levels 1/2/3 and Trainer’s Guide, MOS 67R, AH-64 Attack Helicopter Repairer</w:t>
      </w:r>
      <w:ins w:id="766" w:author="none" w:date="2000-09-05T09:42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7S13-SM-TG</w:t>
        <w:tab/>
        <w:t>Soldier’s Manual, Skill Levels 1/2/3 and Trainer’s Guide, MOS 67S, OH-58D Scout Helicopter Repairer</w:t>
      </w:r>
      <w:ins w:id="767" w:author="none" w:date="2000-09-06T13:25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7T13-SM-TG</w:t>
        <w:tab/>
        <w:t>Soldier’s Manual, Skill Levels 1/2/3 and Trainer’s Guide, MOS 67T, UH-60 Helicopter Repairer</w:t>
      </w:r>
      <w:ins w:id="768" w:author="none" w:date="2000-09-06T13:26:00Z">
        <w:r>
          <w:rPr>
            <w:rFonts w:cs="Arial" w:ascii="Arial" w:hAnsi="Arial"/>
            <w:sz w:val="20"/>
          </w:rPr>
          <w:t>, 17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7Y13-SM-TG</w:t>
        <w:tab/>
        <w:t>Soldier’s Manual, Skill Levels 1/2/3 and Trainer’s Guide, MOS 67Y, AH-1 Attack Helicopter Repairer</w:t>
      </w:r>
      <w:ins w:id="769" w:author="none" w:date="2000-09-06T13:26:00Z">
        <w:r>
          <w:rPr>
            <w:rFonts w:cs="Arial" w:ascii="Arial" w:hAnsi="Arial"/>
            <w:sz w:val="20"/>
          </w:rPr>
          <w:t xml:space="preserve">, 3 December 1991.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B13-SM-TG</w:t>
        <w:tab/>
        <w:t>Soldier’s Manual, Skill Levels 1/2/3 and Trainer’s Guide, MOS 68B, Aircraft Power Plant Repairer</w:t>
      </w:r>
      <w:ins w:id="770" w:author="none" w:date="2000-09-06T13:27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D13-SM-TG</w:t>
        <w:tab/>
        <w:t>Soldier’s Manual, Skill Levels 1/2/3 and Trainer’s Guide MOS 68D Aircraft Power Train Repairer</w:t>
      </w:r>
      <w:ins w:id="771" w:author="none" w:date="2000-09-06T13:28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F13-SM-TG</w:t>
        <w:tab/>
        <w:t>Soldier’s Manual, Skill Levels 1/2/3 and Trainer’s Guide, MOS 68F, Aircraft Electrician</w:t>
      </w:r>
      <w:ins w:id="772" w:author="none" w:date="2000-09-06T13:28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G13-SM-TG</w:t>
        <w:tab/>
        <w:t>Soldier’s Manual, Skill Levels 1/2/3 and Trainer’s Guide MOS 68G, Aircraft Structural Repairer</w:t>
      </w:r>
      <w:ins w:id="773" w:author="none" w:date="2000-09-06T13:29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H13-SM-TG</w:t>
        <w:tab/>
        <w:t xml:space="preserve">Soldier’s Manual, Skill Levels 1/2/3 and Trainer’s Guide, MOS 68H, </w:t>
      </w:r>
      <w:ins w:id="774" w:author="none" w:date="2000-09-06T13:29:00Z">
        <w:r>
          <w:rPr>
            <w:rFonts w:cs="Arial" w:ascii="Arial" w:hAnsi="Arial"/>
            <w:sz w:val="20"/>
          </w:rPr>
          <w:t>A</w:t>
        </w:r>
      </w:ins>
      <w:del w:id="775" w:author="none" w:date="2000-09-06T13:29:00Z">
        <w:r>
          <w:rPr>
            <w:rFonts w:cs="Arial" w:ascii="Arial" w:hAnsi="Arial"/>
            <w:sz w:val="20"/>
          </w:rPr>
          <w:delText>a</w:delText>
        </w:r>
      </w:del>
      <w:r>
        <w:rPr>
          <w:rFonts w:cs="Arial" w:ascii="Arial" w:hAnsi="Arial"/>
          <w:sz w:val="20"/>
        </w:rPr>
        <w:t>ircraft Pneudraulics Repairer</w:t>
      </w:r>
      <w:ins w:id="776" w:author="none" w:date="2000-09-06T13:29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J13-SM-TG</w:t>
        <w:tab/>
        <w:t>Soldier’s Manual, Skill Levels 1/2/3 and Trainer’s Guide, MOS 68J, Aircraft Armament/Missile System Repairer</w:t>
      </w:r>
      <w:ins w:id="777" w:author="none" w:date="2000-09-06T13:30:00Z">
        <w:r>
          <w:rPr>
            <w:rFonts w:cs="Arial" w:ascii="Arial" w:hAnsi="Arial"/>
            <w:sz w:val="20"/>
          </w:rPr>
          <w:t>, 28 January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N13-SM-TG</w:t>
        <w:tab/>
        <w:t>Soldier’s Manual and Trainer’s Guide, MOS 68N, Avionic Mechanic Skill Levels 1/2/3</w:t>
      </w:r>
      <w:ins w:id="778" w:author="none" w:date="2000-09-06T13:30:00Z">
        <w:r>
          <w:rPr>
            <w:rFonts w:cs="Arial" w:ascii="Arial" w:hAnsi="Arial"/>
            <w:sz w:val="20"/>
          </w:rPr>
          <w:t>, 12 August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68X13-SM-TG</w:t>
        <w:tab/>
        <w:t>Soldier’s Manual and Trainer’s Guide for MOS 68X AH-64 Armament/Electrical Systems Repairer Skill Levels 1/2/3</w:t>
      </w:r>
      <w:ins w:id="779" w:author="none" w:date="2000-09-06T13:31:00Z">
        <w:r>
          <w:rPr>
            <w:rFonts w:cs="Arial" w:ascii="Arial" w:hAnsi="Arial"/>
            <w:sz w:val="20"/>
          </w:rPr>
          <w:t>, 7 December 199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93P1-SM</w:t>
        <w:tab/>
        <w:t>Soldier’s Manual, MOS 93P, Aviation Operations Specialist Skill Level 1</w:t>
      </w:r>
      <w:ins w:id="780" w:author="none" w:date="2000-09-06T13:32:00Z">
        <w:r>
          <w:rPr>
            <w:rFonts w:cs="Arial" w:ascii="Arial" w:hAnsi="Arial"/>
            <w:sz w:val="20"/>
          </w:rPr>
          <w:t>, 31 July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93P24-SM-TG</w:t>
        <w:tab/>
        <w:t>Soldier’s Manual Skill Levels 2/3/4 and Trainer’s Guide, MOS 93P, Aviation Operations Specialist</w:t>
      </w:r>
      <w:ins w:id="781" w:author="none" w:date="2000-09-05T09:42:00Z">
        <w:r>
          <w:rPr>
            <w:rFonts w:cs="Arial" w:ascii="Arial" w:hAnsi="Arial"/>
            <w:sz w:val="20"/>
          </w:rPr>
          <w:t>, 31 July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-AMMS4-SM-TG</w:t>
        <w:tab/>
        <w:tab/>
        <w:t>Soldier’s Manual, Skill Level 4 Trainer’s Guide, MOS 67G, 67H, 67R, 67T, 67U, 67Y, 68K, 68J, 68X, Aircraft Maintenance Manager/Supervisor</w:t>
      </w:r>
      <w:ins w:id="782" w:author="none" w:date="2000-09-06T13:33:00Z">
        <w:r>
          <w:rPr>
            <w:rFonts w:cs="Arial" w:ascii="Arial" w:hAnsi="Arial"/>
            <w:sz w:val="20"/>
          </w:rPr>
          <w:t>, 3 Dec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1-SM</w:t>
        <w:tab/>
        <w:t>Soldier’s Manual, MOS 54B, Chemical Operations Specialist,</w:t>
      </w:r>
      <w:ins w:id="783" w:author="none" w:date="2000-09-06T13:34:00Z">
        <w:r>
          <w:rPr>
            <w:rFonts w:cs="Arial" w:ascii="Arial" w:hAnsi="Arial"/>
            <w:sz w:val="20"/>
          </w:rPr>
          <w:t xml:space="preserve"> </w:t>
        </w:r>
      </w:ins>
      <w:del w:id="784" w:author="none" w:date="2000-09-06T13:34:00Z">
        <w:r>
          <w:rPr>
            <w:rFonts w:cs="Arial" w:ascii="Arial" w:hAnsi="Arial"/>
            <w:sz w:val="20"/>
          </w:rPr>
          <w:delText xml:space="preserve"> (</w:delText>
        </w:r>
      </w:del>
      <w:r>
        <w:rPr>
          <w:rFonts w:cs="Arial" w:ascii="Arial" w:hAnsi="Arial"/>
          <w:sz w:val="20"/>
        </w:rPr>
        <w:t>Skill Level</w:t>
      </w:r>
      <w:ins w:id="785" w:author="none" w:date="2000-09-06T13:34:00Z">
        <w:r>
          <w:rPr>
            <w:rFonts w:cs="Arial" w:ascii="Arial" w:hAnsi="Arial"/>
            <w:sz w:val="20"/>
          </w:rPr>
          <w:t xml:space="preserve"> 1,</w:t>
        </w:r>
      </w:ins>
      <w:del w:id="786" w:author="none" w:date="2000-09-06T13:34:00Z">
        <w:r>
          <w:rPr>
            <w:rFonts w:cs="Arial" w:ascii="Arial" w:hAnsi="Arial"/>
            <w:sz w:val="20"/>
          </w:rPr>
          <w:delText xml:space="preserve"> 1)</w:delText>
        </w:r>
      </w:del>
      <w:ins w:id="787" w:author="none" w:date="2000-09-06T13:34:00Z">
        <w:r>
          <w:rPr>
            <w:rFonts w:cs="Arial" w:ascii="Arial" w:hAnsi="Arial"/>
            <w:sz w:val="20"/>
          </w:rPr>
          <w:t xml:space="preserve"> 16 June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2-SM</w:t>
        <w:tab/>
        <w:t>Soldier’s Manual, Chemical Operations Specialist, MOS 54B</w:t>
      </w:r>
      <w:ins w:id="788" w:author="none" w:date="2000-09-06T13:35:00Z">
        <w:r>
          <w:rPr>
            <w:rFonts w:cs="Arial" w:ascii="Arial" w:hAnsi="Arial"/>
            <w:sz w:val="20"/>
          </w:rPr>
          <w:t xml:space="preserve">, </w:t>
        </w:r>
      </w:ins>
      <w:r>
        <w:rPr>
          <w:rFonts w:cs="Arial" w:ascii="Arial" w:hAnsi="Arial"/>
          <w:sz w:val="20"/>
        </w:rPr>
        <w:t xml:space="preserve"> </w:t>
      </w:r>
      <w:del w:id="789" w:author="none" w:date="2000-09-06T13:35:00Z">
        <w:r>
          <w:rPr>
            <w:rFonts w:cs="Arial" w:ascii="Arial" w:hAnsi="Arial"/>
            <w:sz w:val="20"/>
          </w:rPr>
          <w:delText>(</w:delText>
        </w:r>
      </w:del>
      <w:r>
        <w:rPr>
          <w:rFonts w:cs="Arial" w:ascii="Arial" w:hAnsi="Arial"/>
          <w:sz w:val="20"/>
        </w:rPr>
        <w:t>Skill Level 2</w:t>
      </w:r>
      <w:ins w:id="790" w:author="none" w:date="2000-09-06T13:35:00Z">
        <w:r>
          <w:rPr>
            <w:rFonts w:cs="Arial" w:ascii="Arial" w:hAnsi="Arial"/>
            <w:sz w:val="20"/>
          </w:rPr>
          <w:t>, 3 October 1995.</w:t>
        </w:r>
      </w:ins>
      <w:del w:id="791" w:author="none" w:date="2000-09-06T13:35:00Z">
        <w:r>
          <w:rPr>
            <w:rFonts w:cs="Arial" w:ascii="Arial" w:hAnsi="Arial"/>
            <w:sz w:val="20"/>
          </w:rPr>
          <w:delText>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54B34-SM-TG</w:t>
        <w:tab/>
        <w:t>Soldier’s Manual, Skill Levels 3 / 4 and Trainer’s Guide, MOS 54B Chemical Operations Specialist</w:t>
      </w:r>
      <w:ins w:id="792" w:author="none" w:date="2000-09-06T13:35:00Z">
        <w:r>
          <w:rPr>
            <w:rFonts w:cs="Arial" w:ascii="Arial" w:hAnsi="Arial"/>
            <w:sz w:val="20"/>
          </w:rPr>
          <w:t>, 26 January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-74II-MQS</w:t>
        <w:tab/>
        <w:t xml:space="preserve">Military Qualification Standards II, Chemical </w:t>
      </w:r>
      <w:ins w:id="793" w:author="none" w:date="2000-12-20T16:05:00Z">
        <w:r>
          <w:rPr>
            <w:rFonts w:cs="Arial" w:ascii="Arial" w:hAnsi="Arial"/>
            <w:sz w:val="20"/>
          </w:rPr>
          <w:t>B</w:t>
        </w:r>
      </w:ins>
      <w:del w:id="794" w:author="none" w:date="2000-12-20T16:05:00Z">
        <w:r>
          <w:rPr>
            <w:rFonts w:cs="Arial" w:ascii="Arial" w:hAnsi="Arial"/>
            <w:sz w:val="20"/>
          </w:rPr>
          <w:delText>b</w:delText>
        </w:r>
      </w:del>
      <w:r>
        <w:rPr>
          <w:rFonts w:cs="Arial" w:ascii="Arial" w:hAnsi="Arial"/>
          <w:sz w:val="20"/>
        </w:rPr>
        <w:t>ranch (74) Company Grade Officer’s Manual</w:t>
      </w:r>
      <w:ins w:id="795" w:author="none" w:date="2000-09-06T13:36:00Z">
        <w:r>
          <w:rPr>
            <w:rFonts w:cs="Arial" w:ascii="Arial" w:hAnsi="Arial"/>
            <w:sz w:val="20"/>
          </w:rPr>
          <w:t>, 29 March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6-13II-MQS</w:t>
        <w:tab/>
        <w:t>Military Qualifications Standards II Manual for Field Artillery Branch (13) (Company Grade Office</w:t>
      </w:r>
      <w:ins w:id="796" w:author="none" w:date="2000-12-20T16:07:00Z">
        <w:r>
          <w:rPr>
            <w:rFonts w:cs="Arial" w:ascii="Arial" w:hAnsi="Arial"/>
            <w:sz w:val="20"/>
          </w:rPr>
          <w:t>r’s Manual), 25 March 1991</w:t>
        </w:r>
      </w:ins>
      <w:del w:id="797" w:author="none" w:date="2000-12-20T16:07:00Z">
        <w:r>
          <w:rPr>
            <w:rFonts w:cs="Arial" w:ascii="Arial" w:hAnsi="Arial"/>
            <w:sz w:val="20"/>
          </w:rPr>
          <w:delText>r’s Manual)</w:delText>
        </w:r>
      </w:del>
      <w:ins w:id="798" w:author="none" w:date="2000-09-06T13:37:00Z">
        <w:r>
          <w:rPr>
            <w:rFonts w:cs="Arial" w:ascii="Arial" w:hAnsi="Arial"/>
            <w:sz w:val="20"/>
          </w:rPr>
          <w:t>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6-13F14-SM-TG</w:t>
        <w:tab/>
        <w:t>Soldier’s manual, Skill Levels 1/2/3/4, and Trainer’s Guide, MOS 13F Fire Support Specialist</w:t>
      </w:r>
      <w:ins w:id="799" w:author="none" w:date="2000-09-06T13:37:00Z">
        <w:r>
          <w:rPr>
            <w:rFonts w:cs="Arial" w:ascii="Arial" w:hAnsi="Arial"/>
            <w:sz w:val="20"/>
          </w:rPr>
          <w:t>, 24 September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7-11II-MQS</w:t>
        <w:tab/>
        <w:t>Military Qualifications Standards II, Infantry Branch (11), Company Grade Officer’s Manual</w:t>
      </w:r>
      <w:ins w:id="800" w:author="none" w:date="2000-09-05T09:43:00Z">
        <w:r>
          <w:rPr>
            <w:rFonts w:cs="Arial" w:ascii="Arial" w:hAnsi="Arial"/>
            <w:sz w:val="20"/>
          </w:rPr>
          <w:t>, 16 July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8-II-MQS</w:t>
        <w:tab/>
        <w:t>Military Qualification Standards II Medical (60, 61, 62), Dental (63), Veterinary (64), Army Medical Specialist (65), Army Nurse (66), and Medical Service (68 only) Corps Company Grade Officer’s Manual</w:t>
      </w:r>
      <w:ins w:id="801" w:author="none" w:date="2000-09-05T09:43:00Z">
        <w:r>
          <w:rPr>
            <w:rFonts w:cs="Arial" w:ascii="Arial" w:hAnsi="Arial"/>
            <w:sz w:val="20"/>
          </w:rPr>
          <w:t>, 30 September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8-91B15-SM-TG</w:t>
        <w:tab/>
        <w:t>Soldier’s Manual, Skill Levels 1/2/3/4/5 and Trainer’s Guide for MOS 91B, Medical Specialist</w:t>
      </w:r>
      <w:ins w:id="802" w:author="none" w:date="2000-09-06T13:38:00Z">
        <w:r>
          <w:rPr>
            <w:rFonts w:cs="Arial" w:ascii="Arial" w:hAnsi="Arial"/>
            <w:sz w:val="20"/>
          </w:rPr>
          <w:t>, 3 October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2C12-SM</w:t>
        <w:tab/>
        <w:tab/>
        <w:t xml:space="preserve">Soldier’s Manual, MOS 52C, Utilities Equipment Repairer, Skill Levels </w:t>
      </w:r>
      <w:del w:id="803" w:author="none" w:date="2000-09-06T13:39:00Z">
        <w:r>
          <w:rPr>
            <w:rFonts w:cs="Arial" w:ascii="Arial" w:hAnsi="Arial"/>
            <w:sz w:val="20"/>
          </w:rPr>
          <w:delText>1 /</w:delText>
        </w:r>
      </w:del>
      <w:ins w:id="804" w:author="none" w:date="2000-09-06T13:39:00Z">
        <w:r>
          <w:rPr>
            <w:rFonts w:cs="Arial" w:ascii="Arial" w:hAnsi="Arial"/>
            <w:sz w:val="20"/>
          </w:rPr>
          <w:t>1/2, 3</w:t>
        </w:r>
      </w:ins>
      <w:ins w:id="805" w:author="none" w:date="2000-12-20T16:09:00Z">
        <w:r>
          <w:rPr>
            <w:rFonts w:cs="Arial" w:ascii="Arial" w:hAnsi="Arial"/>
            <w:sz w:val="20"/>
          </w:rPr>
          <w:t>0</w:t>
        </w:r>
      </w:ins>
      <w:ins w:id="806" w:author="none" w:date="2000-09-06T13:39:00Z">
        <w:r>
          <w:rPr>
            <w:rFonts w:cs="Arial" w:ascii="Arial" w:hAnsi="Arial"/>
            <w:sz w:val="20"/>
          </w:rPr>
          <w:t xml:space="preserve"> October 1989.</w:t>
        </w:r>
      </w:ins>
      <w:del w:id="807" w:author="none" w:date="2000-09-06T13:39:00Z">
        <w:r>
          <w:rPr>
            <w:rFonts w:cs="Arial" w:ascii="Arial" w:hAnsi="Arial"/>
            <w:sz w:val="20"/>
          </w:rPr>
          <w:delText xml:space="preserve"> 2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2D12-SM</w:t>
        <w:tab/>
        <w:t xml:space="preserve">Soldier’s Manual, MOS 52D, Power Generation Equipment Repairer, Skill Levels </w:t>
      </w:r>
      <w:del w:id="808" w:author="none" w:date="2000-09-06T13:39:00Z">
        <w:r>
          <w:rPr>
            <w:rFonts w:cs="Arial" w:ascii="Arial" w:hAnsi="Arial"/>
            <w:sz w:val="20"/>
          </w:rPr>
          <w:delText>1 / 2</w:delText>
        </w:r>
      </w:del>
      <w:ins w:id="809" w:author="none" w:date="2000-09-06T13:39:00Z">
        <w:r>
          <w:rPr>
            <w:rFonts w:cs="Arial" w:ascii="Arial" w:hAnsi="Arial"/>
            <w:sz w:val="20"/>
          </w:rPr>
          <w:t>1 / 2, 3 October 1989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5B12-SM</w:t>
        <w:tab/>
        <w:t>Soldier’s Manual, MOS 55B, Ammunition Specialist Skill Levels 1 / 2</w:t>
      </w:r>
      <w:ins w:id="810" w:author="none" w:date="2000-09-06T13:40:00Z">
        <w:r>
          <w:rPr>
            <w:rFonts w:cs="Arial" w:ascii="Arial" w:hAnsi="Arial"/>
            <w:sz w:val="20"/>
          </w:rPr>
          <w:t>, 1 March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55B34-SM-TG</w:t>
        <w:tab/>
        <w:t>Soldier’s Manual and Trainer’s Guide for MOS 55B, Ammunition Specialist, Skill Levels 3 / 4</w:t>
      </w:r>
      <w:ins w:id="811" w:author="none" w:date="2000-09-06T13:41:00Z">
        <w:r>
          <w:rPr>
            <w:rFonts w:cs="Arial" w:ascii="Arial" w:hAnsi="Arial"/>
            <w:sz w:val="20"/>
          </w:rPr>
          <w:t>, 1 March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B12-SM</w:t>
        <w:tab/>
        <w:t>Soldier’s Manual, MOS 63B, Light Wheel Vehicle Mechanic Skill Level 1 / 2</w:t>
      </w:r>
      <w:ins w:id="812" w:author="none" w:date="2000-09-06T13:41:00Z">
        <w:r>
          <w:rPr>
            <w:rFonts w:cs="Arial" w:ascii="Arial" w:hAnsi="Arial"/>
            <w:sz w:val="20"/>
          </w:rPr>
          <w:t>, 17 Sept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B35-SM-TG</w:t>
        <w:tab/>
        <w:t>Soldier’s Manual and Trainer’s Guide, MOS 63B, Light Wheel Vehicle Mechanic, Skill Level 3/4/5</w:t>
      </w:r>
      <w:ins w:id="813" w:author="none" w:date="2000-09-06T13:43:00Z">
        <w:r>
          <w:rPr>
            <w:rFonts w:cs="Arial" w:ascii="Arial" w:hAnsi="Arial"/>
            <w:sz w:val="20"/>
          </w:rPr>
          <w:t>, 17 September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J12-SM-TG</w:t>
        <w:tab/>
        <w:t>Soldier’s Manual, Skill Level (s) 1 / 2 and Trainer’s Guide, MOS 63J, Quartermaster and Chemical Equipment Repairer</w:t>
      </w:r>
      <w:ins w:id="814" w:author="none" w:date="2000-09-06T13:44:00Z">
        <w:r>
          <w:rPr>
            <w:rFonts w:cs="Arial" w:ascii="Arial" w:hAnsi="Arial"/>
            <w:sz w:val="20"/>
          </w:rPr>
          <w:t>, 22 June 199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9-63Z5-SM-TG</w:t>
        <w:tab/>
        <w:t>Soldier’s Manual and Trainer’s Guide: MOS 63Z, Mechanical Maintenance Supervisor Skill Level 5</w:t>
      </w:r>
      <w:ins w:id="815" w:author="none" w:date="2000-09-06T13:44:00Z">
        <w:r>
          <w:rPr>
            <w:rFonts w:cs="Arial" w:ascii="Arial" w:hAnsi="Arial"/>
            <w:sz w:val="20"/>
          </w:rPr>
          <w:t>, 30 October 1989.</w:t>
        </w:r>
      </w:ins>
    </w:p>
    <w:p>
      <w:pPr>
        <w:pStyle w:val="Normal"/>
        <w:widowControl/>
        <w:spacing w:before="40" w:after="0"/>
        <w:ind w:left="2860" w:hanging="2880"/>
        <w:rPr/>
      </w:pPr>
      <w:r>
        <w:rPr>
          <w:rFonts w:cs="Arial" w:ascii="Arial" w:hAnsi="Arial"/>
          <w:sz w:val="20"/>
        </w:rPr>
        <w:t>STP 10</w:t>
      </w:r>
      <w:ins w:id="816" w:author="none" w:date="2000-09-06T13:45:00Z">
        <w:r>
          <w:rPr>
            <w:rFonts w:cs="Arial" w:ascii="Arial" w:hAnsi="Arial"/>
            <w:sz w:val="20"/>
          </w:rPr>
          <w:t>-</w:t>
        </w:r>
      </w:ins>
      <w:del w:id="817" w:author="none" w:date="2000-09-06T13:45:00Z">
        <w:r>
          <w:rPr>
            <w:rFonts w:cs="Arial" w:ascii="Arial" w:hAnsi="Arial"/>
            <w:sz w:val="20"/>
          </w:rPr>
          <w:delText xml:space="preserve"> </w:delText>
        </w:r>
      </w:del>
      <w:r>
        <w:rPr>
          <w:rFonts w:cs="Arial" w:ascii="Arial" w:hAnsi="Arial"/>
          <w:sz w:val="20"/>
        </w:rPr>
        <w:t>77F15-SM-TG</w:t>
        <w:tab/>
        <w:t>Soldier’s Manual and Trainer’s Guide, MOS 77F, Petroleum Supply Specialist, Skill Levels 1/2/3/4/5</w:t>
      </w:r>
      <w:ins w:id="818" w:author="none" w:date="2000-09-06T13:46:00Z">
        <w:r>
          <w:rPr>
            <w:rFonts w:cs="Arial" w:ascii="Arial" w:hAnsi="Arial"/>
            <w:sz w:val="20"/>
          </w:rPr>
          <w:t>, 8 May 1996.</w:t>
        </w:r>
      </w:ins>
      <w:r>
        <w:rPr>
          <w:rFonts w:cs="Arial" w:ascii="Arial" w:hAnsi="Arial"/>
          <w:sz w:val="20"/>
        </w:rPr>
        <w:tab/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A12-SM</w:t>
        <w:tab/>
        <w:t>Soldier’s Manual for Automated Logistical Specialist MOS 92A Skill Levels 1 / 2</w:t>
      </w:r>
      <w:ins w:id="819" w:author="none" w:date="2000-09-06T13:46:00Z">
        <w:r>
          <w:rPr>
            <w:rFonts w:cs="Arial" w:ascii="Arial" w:hAnsi="Arial"/>
            <w:sz w:val="20"/>
          </w:rPr>
          <w:t>, 19 November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A35-SM-TG</w:t>
        <w:tab/>
        <w:t>Soldier’s manual, Skill Levels 3/4/5 and Trainer’s Guide, MOS 92A, Automated Logistical Specialist</w:t>
      </w:r>
      <w:ins w:id="820" w:author="none" w:date="2000-09-06T13:47:00Z">
        <w:r>
          <w:rPr>
            <w:rFonts w:cs="Arial" w:ascii="Arial" w:hAnsi="Arial"/>
            <w:sz w:val="20"/>
          </w:rPr>
          <w:t>, 25 November 1993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Y1-SM</w:t>
        <w:tab/>
        <w:t>Soldier’s Manual, MOS 92Y, Unit Supply Specialist, Skill Level 1</w:t>
      </w:r>
      <w:ins w:id="821" w:author="none" w:date="2000-09-06T13:53:00Z">
        <w:r>
          <w:rPr>
            <w:rFonts w:cs="Arial" w:ascii="Arial" w:hAnsi="Arial"/>
            <w:sz w:val="20"/>
          </w:rPr>
          <w:t>, 23 February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0-92Y24-SM-TG</w:t>
        <w:tab/>
        <w:t>Soldier’s Manual and Trainer’s Guide for Unit Supply Specialist MOS 92Y Skill Levels 2/3/4</w:t>
      </w:r>
      <w:ins w:id="822" w:author="none" w:date="2000-09-05T09:44:00Z">
        <w:r>
          <w:rPr>
            <w:rFonts w:cs="Arial" w:ascii="Arial" w:hAnsi="Arial"/>
            <w:sz w:val="20"/>
          </w:rPr>
          <w:t>, 23 Februar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25II-MQS</w:t>
        <w:tab/>
        <w:t>Military Qualification Standards II Signal Corps (25) Company Grade, Officer’s Manual</w:t>
      </w:r>
      <w:ins w:id="823" w:author="none" w:date="2000-09-06T13:55:00Z">
        <w:r>
          <w:rPr>
            <w:rFonts w:cs="Arial" w:ascii="Arial" w:hAnsi="Arial"/>
            <w:sz w:val="20"/>
          </w:rPr>
          <w:t>, 9 August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31C13-SM-TG</w:t>
        <w:tab/>
        <w:t>Soldier’s Manual and Trainer’s Guide, MOS 31C, Radio Operator Maintainer Skill Levels 1/2/3</w:t>
      </w:r>
      <w:ins w:id="824" w:author="none" w:date="2000-09-06T13:56:00Z">
        <w:r>
          <w:rPr>
            <w:rFonts w:cs="Arial" w:ascii="Arial" w:hAnsi="Arial"/>
            <w:sz w:val="20"/>
          </w:rPr>
          <w:t>, 29 August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1-31U14-SM-TG</w:t>
        <w:tab/>
        <w:t>Soldier’s Manual, Skill Levels 1/2/3/4 and Trainer’s Guide, MOS 31U, Signal Support Systems Specialist</w:t>
      </w:r>
      <w:ins w:id="825" w:author="none" w:date="2000-09-06T13:57:00Z">
        <w:r>
          <w:rPr>
            <w:rFonts w:cs="Arial" w:ascii="Arial" w:hAnsi="Arial"/>
            <w:sz w:val="20"/>
          </w:rPr>
          <w:t>, 14 June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1D15-SM-TG</w:t>
        <w:tab/>
        <w:t>Soldier’s Manual and Trainer’s Guide, MOS 71D, Legal Specialist Skill Levels 1/2/3/4/5</w:t>
      </w:r>
      <w:ins w:id="826" w:author="none" w:date="2000-09-06T13:57:00Z">
        <w:r>
          <w:rPr>
            <w:rFonts w:cs="Arial" w:ascii="Arial" w:hAnsi="Arial"/>
            <w:sz w:val="20"/>
          </w:rPr>
          <w:t>, 8 January 1996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1L12-SM</w:t>
        <w:tab/>
        <w:t>Soldier’s Manual, MOS 71L, Administrative Specialist, Skill Levels 1 / 2</w:t>
      </w:r>
      <w:ins w:id="827" w:author="none" w:date="2000-09-06T14:01:00Z">
        <w:r>
          <w:rPr>
            <w:rFonts w:cs="Arial" w:ascii="Arial" w:hAnsi="Arial"/>
            <w:sz w:val="20"/>
          </w:rPr>
          <w:t>, 5 July 1995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2-75H12-SM</w:t>
        <w:tab/>
        <w:t>Soldier’s Manual for MOS 75H Personnel Services Specialist Skill Levels 1 / 2</w:t>
      </w:r>
      <w:ins w:id="828" w:author="none" w:date="2000-09-06T14:01:00Z">
        <w:r>
          <w:rPr>
            <w:rFonts w:cs="Arial" w:ascii="Arial" w:hAnsi="Arial"/>
            <w:sz w:val="20"/>
          </w:rPr>
          <w:t>, 19 October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56II-MQS</w:t>
        <w:tab/>
        <w:t>Military Qualification Standards II Chaplain Branch (56) Company Grade Officer’s Manual</w:t>
      </w:r>
      <w:ins w:id="829" w:author="none" w:date="2000-09-06T14:02:00Z">
        <w:r>
          <w:rPr>
            <w:rFonts w:cs="Arial" w:ascii="Arial" w:hAnsi="Arial"/>
            <w:sz w:val="20"/>
          </w:rPr>
          <w:t>, 5 February 1992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71M1-SM</w:t>
        <w:tab/>
        <w:t>Soldier’s Manual, MOS 71M, Chaplain Assistant, Skill Level 1</w:t>
      </w:r>
      <w:ins w:id="830" w:author="none" w:date="2000-09-06T14:03:00Z">
        <w:r>
          <w:rPr>
            <w:rFonts w:cs="Arial" w:ascii="Arial" w:hAnsi="Arial"/>
            <w:sz w:val="20"/>
          </w:rPr>
          <w:t>, 2 July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6-71M25-SM-TG</w:t>
        <w:tab/>
        <w:t>Soldier’s Manual and Trainer’s Guide, MOS 71M, Chaplain Assistant Skill Levels 2/3/4/5</w:t>
      </w:r>
      <w:ins w:id="831" w:author="none" w:date="2000-09-06T14:06:00Z">
        <w:r>
          <w:rPr>
            <w:rFonts w:cs="Arial" w:ascii="Arial" w:hAnsi="Arial"/>
            <w:sz w:val="20"/>
          </w:rPr>
          <w:t>, 2 July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7-19D1-SM</w:t>
        <w:tab/>
        <w:t>Soldier’s Manual for MOS 19D, Cavalry Scout (Skill Level 1)</w:t>
      </w:r>
      <w:ins w:id="832" w:author="none" w:date="2000-09-06T14:07:00Z">
        <w:r>
          <w:rPr>
            <w:rFonts w:cs="Arial" w:ascii="Arial" w:hAnsi="Arial"/>
            <w:sz w:val="20"/>
          </w:rPr>
          <w:t>, 14 Jul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7-19D2-SM</w:t>
        <w:tab/>
        <w:t>Soldier’s Manual for MOS 19D, Cavalry Scout (Skill Level 2)</w:t>
      </w:r>
      <w:ins w:id="833" w:author="none" w:date="2000-09-06T14:09:00Z">
        <w:r>
          <w:rPr>
            <w:rFonts w:cs="Arial" w:ascii="Arial" w:hAnsi="Arial"/>
            <w:sz w:val="20"/>
          </w:rPr>
          <w:t>, 14 Jul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7-19D3-SM-TG</w:t>
        <w:tab/>
        <w:t xml:space="preserve">Soldier’s Manual and Trainer’s Guide for Cavalry Scout MOS 19D, 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Skill Level 3)</w:t>
      </w:r>
      <w:ins w:id="834" w:author="none" w:date="2000-09-06T14:13:00Z">
        <w:r>
          <w:rPr>
            <w:rFonts w:cs="Arial" w:ascii="Arial" w:hAnsi="Arial"/>
            <w:sz w:val="20"/>
          </w:rPr>
          <w:t>, 14 Jul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17-19D4-SM</w:t>
        <w:tab/>
        <w:t>Soldier’s Manual for MOS 19D, Cavalry Scout, (Skill Level 4)</w:t>
      </w:r>
      <w:ins w:id="835" w:author="none" w:date="2000-09-06T14:15:00Z">
        <w:r>
          <w:rPr>
            <w:rFonts w:cs="Arial" w:ascii="Arial" w:hAnsi="Arial"/>
            <w:sz w:val="20"/>
          </w:rPr>
          <w:t>, 14 July 199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38" w:author="none" w:date="2000-08-28T09:14:00Z"/>
        </w:rPr>
      </w:pPr>
      <w:ins w:id="836" w:author="none" w:date="2000-08-28T09:14:00Z">
        <w:r>
          <w:rPr>
            <w:rFonts w:cs="Arial" w:ascii="Arial" w:hAnsi="Arial"/>
            <w:sz w:val="20"/>
          </w:rPr>
          <w:t>STP 21-I-MQS</w:t>
          <w:tab/>
          <w:t>Military Qualification Standards I Manual of Common Tasks (Precommissioning Requirements)</w:t>
        </w:r>
      </w:ins>
      <w:ins w:id="837" w:author="none" w:date="2000-09-05T09:45:00Z">
        <w:r>
          <w:rPr>
            <w:rFonts w:cs="Arial" w:ascii="Arial" w:hAnsi="Arial"/>
            <w:sz w:val="20"/>
          </w:rPr>
          <w:t>, 31 May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41" w:author="none" w:date="2000-08-28T09:14:00Z"/>
        </w:rPr>
      </w:pPr>
      <w:ins w:id="839" w:author="none" w:date="2000-08-28T09:14:00Z">
        <w:r>
          <w:rPr>
            <w:rFonts w:cs="Arial" w:ascii="Arial" w:hAnsi="Arial"/>
            <w:sz w:val="20"/>
          </w:rPr>
          <w:t>STP 21-II-MQS</w:t>
          <w:tab/>
          <w:t>Military Qualification Standards II Manual of Common Tasks for Lieutenants and Captains</w:t>
        </w:r>
      </w:ins>
      <w:ins w:id="840" w:author="none" w:date="2000-09-05T09:45:00Z">
        <w:r>
          <w:rPr>
            <w:rFonts w:cs="Arial" w:ascii="Arial" w:hAnsi="Arial"/>
            <w:sz w:val="20"/>
          </w:rPr>
          <w:t>, 31 May 199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21-III-MQS</w:t>
        <w:tab/>
        <w:t>Military Qualification Standards III, Leader Development Manual for Majors and Lieutenant Colonels</w:t>
      </w:r>
      <w:ins w:id="842" w:author="none" w:date="2000-09-06T14:16:00Z">
        <w:r>
          <w:rPr>
            <w:rFonts w:cs="Arial" w:ascii="Arial" w:hAnsi="Arial"/>
            <w:sz w:val="20"/>
          </w:rPr>
          <w:t xml:space="preserve">, 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844" w:author="none" w:date="2000-08-28T09:14:00Z"/>
        </w:rPr>
      </w:pPr>
      <w:del w:id="843" w:author="none" w:date="2000-08-28T09:14:00Z">
        <w:r>
          <w:rPr>
            <w:rFonts w:cs="Arial" w:ascii="Arial" w:hAnsi="Arial"/>
            <w:sz w:val="20"/>
          </w:rPr>
          <w:delText>STP 21-II-MQS</w:delText>
          <w:tab/>
          <w:delText>Military Qualification Standards II Manual of Common Tasks for Lieutenants and Captains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846" w:author="none" w:date="2000-08-28T09:14:00Z"/>
        </w:rPr>
      </w:pPr>
      <w:del w:id="845" w:author="none" w:date="2000-08-28T09:14:00Z">
        <w:r>
          <w:rPr>
            <w:rFonts w:cs="Arial" w:ascii="Arial" w:hAnsi="Arial"/>
            <w:sz w:val="20"/>
          </w:rPr>
          <w:delText>STP 21-I-MQS</w:delText>
          <w:tab/>
          <w:delText>Military Qualification Standards I Manual of Common Tasks (Precommissioning Requirements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21-1-SMCT</w:t>
        <w:tab/>
        <w:t>Soldier’s Manual of Common Tasks Skill Level 1</w:t>
      </w:r>
      <w:ins w:id="847" w:author="none" w:date="2000-09-05T09:46:00Z">
        <w:r>
          <w:rPr>
            <w:rFonts w:cs="Arial" w:ascii="Arial" w:hAnsi="Arial"/>
            <w:sz w:val="20"/>
          </w:rPr>
          <w:t>, 1 Octo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21-24-SMCT</w:t>
        <w:tab/>
        <w:t>Soldier’s Manual of Common Tasks (SMCT) Skill Levels 2-4</w:t>
      </w:r>
      <w:ins w:id="848" w:author="none" w:date="2000-09-05T09:46:00Z">
        <w:r>
          <w:rPr>
            <w:rFonts w:cs="Arial" w:ascii="Arial" w:hAnsi="Arial"/>
            <w:sz w:val="20"/>
          </w:rPr>
          <w:t>, 1 October 1994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P 34-35II-MQS</w:t>
        <w:tab/>
        <w:t>Military Qualification Standards II Manual, for Military Intelligence Branch (35) Company Grade Officer’s Manual</w:t>
      </w:r>
      <w:ins w:id="849" w:author="none" w:date="2000-09-06T14:18:00Z">
        <w:r>
          <w:rPr>
            <w:rFonts w:cs="Arial" w:ascii="Arial" w:hAnsi="Arial"/>
            <w:sz w:val="20"/>
          </w:rPr>
          <w:t>, 30 September 1991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851" w:author="none" w:date="2000-12-20T15:59:00Z"/>
        </w:rPr>
      </w:pPr>
      <w:r>
        <w:rPr>
          <w:rFonts w:cs="Arial" w:ascii="Arial" w:hAnsi="Arial"/>
          <w:sz w:val="20"/>
        </w:rPr>
        <w:t>STP 34-96B14-SM-TG</w:t>
        <w:tab/>
        <w:t>Soldier’s Manual, Skill Levels 1/2/3/4 and Trainer’s Guide, MOS 96B, Intelligence Analyst</w:t>
      </w:r>
      <w:ins w:id="850" w:author="none" w:date="2000-09-06T14:19:00Z">
        <w:r>
          <w:rPr>
            <w:rFonts w:cs="Arial" w:ascii="Arial" w:hAnsi="Arial"/>
            <w:sz w:val="20"/>
          </w:rPr>
          <w:t>, 7 September 1994.</w:t>
        </w:r>
      </w:ins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</w:rPr>
      </w:pPr>
      <w:del w:id="852" w:author="none" w:date="2000-12-20T15:59:00Z">
        <w:r>
          <w:rPr>
            <w:rFonts w:cs="Arial" w:ascii="Arial" w:hAnsi="Arial"/>
            <w:sz w:val="20"/>
          </w:rPr>
          <w:delText>STP 34-98G14-SM-TG</w:delText>
          <w:tab/>
          <w:delText>(C) Soldier’s Manual, Skill Levels 1/2/3/4, and Trainer’s Guide, MOS 98G, Voice Interceptor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854" w:author="Donald E. Lassiter, Jr." w:date="2000-03-26T20:20:00Z"/>
        </w:rPr>
      </w:pPr>
      <w:del w:id="853" w:author="Donald E. Lassiter, Jr." w:date="2000-03-26T20:20:00Z">
        <w:r>
          <w:rPr>
            <w:rFonts w:cs="Arial" w:ascii="Arial" w:hAnsi="Arial"/>
            <w:sz w:val="20"/>
          </w:rPr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al Bulletins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56" w:author="none" w:date="2000-09-06T15:38:00Z"/>
        </w:rPr>
      </w:pPr>
      <w:r>
        <w:rPr>
          <w:rFonts w:cs="Arial" w:ascii="Arial" w:hAnsi="Arial"/>
          <w:sz w:val="20"/>
        </w:rPr>
        <w:t>TB 43-0106</w:t>
        <w:tab/>
        <w:t>Aeronautical Equipment Army Oil Analysis Program (AOAP)</w:t>
      </w:r>
      <w:ins w:id="855" w:author="none" w:date="2000-09-06T15:38:00Z">
        <w:r>
          <w:rPr>
            <w:rFonts w:cs="Arial" w:ascii="Arial" w:hAnsi="Arial"/>
            <w:sz w:val="20"/>
          </w:rPr>
          <w:t>, 10 April 1987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58" w:author="none" w:date="2000-09-06T15:38:00Z"/>
        </w:rPr>
      </w:pPr>
      <w:ins w:id="857" w:author="none" w:date="2000-09-06T15:38:00Z">
        <w:r>
          <w:rPr>
            <w:rFonts w:cs="Arial" w:ascii="Arial" w:hAnsi="Arial"/>
            <w:sz w:val="20"/>
          </w:rPr>
          <w:t>TB 43-180</w:t>
          <w:tab/>
          <w:t>Calibration and Repair Requirements for the Maintenance of Army Materiel, 1 February 2000.</w:t>
        </w:r>
      </w:ins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raining Circulars</w:t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ins w:id="872" w:author="Donald E. Lassiter, Jr." w:date="2000-03-08T10:15:00Z"/>
        </w:rPr>
      </w:pPr>
      <w:ins w:id="859" w:author="Donald E. Lassiter, Jr." w:date="2000-03-08T10:15:00Z">
        <w:r>
          <w:rPr>
            <w:rFonts w:cs="Arial" w:ascii="Arial" w:hAnsi="Arial"/>
            <w:sz w:val="20"/>
          </w:rPr>
          <w:t>TC 1-2</w:t>
        </w:r>
      </w:ins>
      <w:ins w:id="860" w:author="none" w:date="2000-09-05T09:47:00Z">
        <w:r>
          <w:rPr>
            <w:rFonts w:cs="Arial" w:ascii="Arial" w:hAnsi="Arial"/>
            <w:sz w:val="20"/>
          </w:rPr>
          <w:t>1</w:t>
        </w:r>
      </w:ins>
      <w:ins w:id="861" w:author="Donald E. Lassiter, Jr." w:date="2000-03-08T10:15:00Z">
        <w:del w:id="862" w:author="none" w:date="2000-09-05T09:47:00Z">
          <w:r>
            <w:rPr>
              <w:rFonts w:cs="Arial" w:ascii="Arial" w:hAnsi="Arial"/>
              <w:sz w:val="20"/>
            </w:rPr>
            <w:delText>0</w:delText>
          </w:r>
        </w:del>
      </w:ins>
      <w:ins w:id="863" w:author="Donald E. Lassiter, Jr." w:date="2000-03-08T10:15:00Z">
        <w:r>
          <w:rPr>
            <w:rFonts w:cs="Arial" w:ascii="Arial" w:hAnsi="Arial"/>
            <w:sz w:val="20"/>
          </w:rPr>
          <w:t>0</w:t>
          <w:tab/>
        </w:r>
      </w:ins>
      <w:ins w:id="864" w:author="none" w:date="2000-09-06T14:21:00Z">
        <w:r>
          <w:rPr>
            <w:rFonts w:cs="Arial" w:ascii="Arial" w:hAnsi="Arial"/>
            <w:sz w:val="20"/>
          </w:rPr>
          <w:t xml:space="preserve">Aircrew Training Program </w:t>
        </w:r>
      </w:ins>
      <w:ins w:id="865" w:author="Donald E. Lassiter, Jr." w:date="2000-03-08T10:15:00Z">
        <w:r>
          <w:rPr>
            <w:rFonts w:cs="Arial" w:ascii="Arial" w:hAnsi="Arial"/>
            <w:sz w:val="20"/>
          </w:rPr>
          <w:t xml:space="preserve">Commander’s Guide to </w:t>
        </w:r>
      </w:ins>
      <w:ins w:id="866" w:author="none" w:date="2000-09-06T14:21:00Z">
        <w:r>
          <w:rPr>
            <w:rFonts w:cs="Arial" w:ascii="Arial" w:hAnsi="Arial"/>
            <w:sz w:val="20"/>
          </w:rPr>
          <w:t>Individual and Crew Standardization</w:t>
        </w:r>
      </w:ins>
      <w:ins w:id="867" w:author="Donald E. Lassiter, Jr." w:date="2000-03-08T10:15:00Z">
        <w:del w:id="868" w:author="none" w:date="2000-09-06T14:21:00Z">
          <w:r>
            <w:rPr>
              <w:rFonts w:cs="Arial" w:ascii="Arial" w:hAnsi="Arial"/>
              <w:sz w:val="20"/>
            </w:rPr>
            <w:delText>the Aircrew Training</w:delText>
          </w:r>
        </w:del>
      </w:ins>
      <w:ins w:id="869" w:author="Donald E. Lassiter, Jr." w:date="2000-03-08T10:15:00Z">
        <w:r>
          <w:rPr>
            <w:rFonts w:cs="Arial" w:ascii="Arial" w:hAnsi="Arial"/>
            <w:sz w:val="20"/>
          </w:rPr>
          <w:t xml:space="preserve"> Program</w:t>
        </w:r>
      </w:ins>
      <w:ins w:id="870" w:author="none" w:date="2000-09-06T14:21:00Z">
        <w:r>
          <w:rPr>
            <w:rFonts w:cs="Arial" w:ascii="Arial" w:hAnsi="Arial"/>
            <w:sz w:val="20"/>
          </w:rPr>
          <w:t>, 3 October 1995.</w:t>
        </w:r>
      </w:ins>
      <w:del w:id="871" w:author="none" w:date="2000-09-05T09:47:00Z">
        <w:r>
          <w:rPr>
            <w:rFonts w:cs="Arial" w:ascii="Arial" w:hAnsi="Arial"/>
            <w:sz w:val="20"/>
          </w:rPr>
          <w:delText xml:space="preserve"> (ATM)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  <w:del w:id="875" w:author="Donald E. Lassiter, Jr." w:date="2000-03-08T10:18:00Z"/>
        </w:rPr>
      </w:pPr>
      <w:ins w:id="873" w:author="none" w:date="2000-12-12T10:32:00Z">
        <w:r>
          <w:rPr>
            <w:rFonts w:cs="Arial" w:ascii="Arial" w:hAnsi="Arial"/>
            <w:sz w:val="20"/>
          </w:rPr>
          <w:t>TC 24-20</w:t>
          <w:tab/>
          <w:t>Tactical Wire and Cable Techniques, 3 October 1988.</w:t>
        </w:r>
      </w:ins>
      <w:del w:id="874" w:author="Donald E. Lassiter, Jr." w:date="2000-03-08T10:18:00Z">
        <w:r>
          <w:rPr>
            <w:rFonts w:cs="Arial" w:ascii="Arial" w:hAnsi="Arial"/>
            <w:sz w:val="20"/>
          </w:rPr>
          <w:delText>TC 1-115</w:delText>
          <w:tab/>
          <w:delText>Medium Helicopter Battalion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del w:id="876" w:author="Donald E. Lassiter, Jr." w:date="2000-03-26T19:22:00Z">
        <w:r>
          <w:rPr>
            <w:rFonts w:cs="Arial" w:ascii="Arial" w:hAnsi="Arial"/>
            <w:sz w:val="20"/>
          </w:rPr>
          <w:delText>TC 24-19</w:delText>
          <w:tab/>
          <w:delText>Radio Operator's Handbook</w:delText>
        </w:r>
      </w:del>
      <w:ins w:id="877" w:author="Donald E. Lassiter, Jr." w:date="2000-03-26T19:23:00Z">
        <w:del w:id="878" w:author="none" w:date="2000-09-06T14:42:00Z">
          <w:r>
            <w:rPr>
              <w:rFonts w:cs="Arial" w:ascii="Arial" w:hAnsi="Arial"/>
              <w:sz w:val="20"/>
            </w:rPr>
            <w:delText>TC 1-</w:delText>
          </w:r>
        </w:del>
      </w:ins>
      <w:ins w:id="879" w:author="Donald E. Lassiter, Jr." w:date="2000-03-26T19:23:00Z">
        <w:del w:id="880" w:author="none" w:date="2000-09-06T14:40:00Z">
          <w:r>
            <w:rPr>
              <w:rFonts w:cs="Arial" w:ascii="Arial" w:hAnsi="Arial"/>
              <w:sz w:val="20"/>
            </w:rPr>
            <w:delText>248</w:delText>
          </w:r>
        </w:del>
      </w:ins>
      <w:del w:id="881" w:author="none" w:date="2000-09-06T14:42:00Z">
        <w:r>
          <w:rPr>
            <w:rFonts w:cs="Arial" w:ascii="Arial" w:hAnsi="Arial"/>
            <w:sz w:val="20"/>
          </w:rPr>
          <w:tab/>
          <w:delText>Aircrew Training Manual, OH-58D Helicopter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b/>
          <w:b/>
          <w:sz w:val="20"/>
          <w:ins w:id="883" w:author="none" w:date="2000-12-21T11:29:00Z"/>
        </w:rPr>
      </w:pPr>
      <w:ins w:id="882" w:author="none" w:date="2000-12-21T11:29:00Z">
        <w:r>
          <w:rPr>
            <w:rFonts w:cs="Arial" w:ascii="Arial" w:hAnsi="Arial"/>
            <w:b/>
            <w:sz w:val="20"/>
          </w:rPr>
          <w:t>TRADOC Pamphlet</w:t>
        </w:r>
      </w:ins>
    </w:p>
    <w:p>
      <w:pPr>
        <w:pStyle w:val="Normal"/>
        <w:widowControl/>
        <w:spacing w:before="40" w:after="0"/>
        <w:ind w:left="2860" w:hanging="2880"/>
        <w:rPr>
          <w:del w:id="886" w:author="none" w:date="2000-08-28T09:13:00Z"/>
        </w:rPr>
      </w:pPr>
      <w:ins w:id="884" w:author="none" w:date="2000-12-21T11:29:00Z">
        <w:r>
          <w:rPr>
            <w:rFonts w:cs="Arial" w:ascii="Arial" w:hAnsi="Arial"/>
            <w:sz w:val="20"/>
          </w:rPr>
          <w:t>TRADOC Pam 11-9</w:t>
          <w:tab/>
          <w:t>Blueprint of the Battlefield, 27 April 1990.</w:t>
        </w:r>
      </w:ins>
      <w:del w:id="885" w:author="none" w:date="2000-08-28T09:13:00Z">
        <w:r>
          <w:rPr>
            <w:rFonts w:cs="Arial" w:ascii="Arial" w:hAnsi="Arial"/>
            <w:sz w:val="20"/>
          </w:rPr>
          <w:delText>Army Training and Evaluation Program</w:delText>
        </w:r>
      </w:del>
    </w:p>
    <w:p>
      <w:pPr>
        <w:pStyle w:val="Normal"/>
        <w:widowControl/>
        <w:bidi w:val="0"/>
        <w:spacing w:before="40" w:after="0"/>
        <w:ind w:left="2860" w:hanging="2880"/>
        <w:rPr>
          <w:rFonts w:ascii="Arial" w:hAnsi="Arial" w:cs="Arial"/>
          <w:sz w:val="20"/>
          <w:del w:id="888" w:author="Donald E. Lassiter, Jr." w:date="2000-03-26T20:21:00Z"/>
        </w:rPr>
      </w:pPr>
      <w:del w:id="887" w:author="none" w:date="2000-08-28T09:13:00Z">
        <w:r>
          <w:rPr>
            <w:rFonts w:cs="Arial" w:ascii="Arial" w:hAnsi="Arial"/>
            <w:sz w:val="20"/>
          </w:rPr>
          <w:delText>ARTEP 1-111-MTP</w:delText>
          <w:tab/>
          <w:delText>Aviation Brigades</w:delText>
        </w:r>
      </w:del>
    </w:p>
    <w:p>
      <w:pPr>
        <w:pStyle w:val="Normal"/>
        <w:widowControl/>
        <w:bidi w:val="0"/>
        <w:spacing w:before="40" w:after="0"/>
        <w:ind w:hanging="0"/>
        <w:rPr>
          <w:rFonts w:ascii="Arial" w:hAnsi="Arial" w:cs="Arial"/>
          <w:sz w:val="20"/>
        </w:rPr>
      </w:pPr>
      <w:del w:id="889" w:author="Donald E. Lassiter, Jr." w:date="2000-03-26T20:21:00Z">
        <w:r>
          <w:rPr>
            <w:rFonts w:cs="Arial" w:ascii="Arial" w:hAnsi="Arial"/>
            <w:sz w:val="20"/>
          </w:rPr>
          <w:delText>ARTEP 1-167-30-MTP</w:delText>
          <w:tab/>
          <w:delText>Mission Training Plan for Air Reconnaissance Troop</w:delText>
        </w:r>
      </w:del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40" w:after="0"/>
        <w:ind w:left="2860" w:hanging="28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center"/>
      <w:rPr>
        <w:rStyle w:val="PageNumber"/>
      </w:rPr>
    </w:pPr>
    <w:r>
      <w:rPr/>
      <w:t xml:space="preserve">Referenc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widowControl/>
      <w:tabs>
        <w:tab w:val="clear" w:pos="4320"/>
      </w:tabs>
      <w:rPr/>
    </w:pPr>
    <w:del w:id="892" w:author="none" w:date="2000-09-06T15:44:00Z">
      <w:r>
        <w:rPr>
          <w:rStyle w:val="PageNumber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320"/>
      </w:tabs>
      <w:jc w:val="center"/>
      <w:rPr>
        <w:rStyle w:val="PageNumber"/>
      </w:rPr>
    </w:pPr>
    <w:r>
      <w:rPr/>
      <w:t xml:space="preserve">Reference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widowControl/>
      <w:tabs>
        <w:tab w:val="clear" w:pos="4320"/>
      </w:tabs>
      <w:rPr/>
    </w:pPr>
    <w:del w:id="893" w:author="none" w:date="2000-09-06T15:44:00Z">
      <w:r>
        <w:rPr>
          <w:rStyle w:val="PageNumber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8640" w:leader="none"/>
      </w:tabs>
      <w:rPr/>
    </w:pPr>
    <w:r>
      <w:rPr/>
      <w:t>ARTEP 1-114-MTP</w:t>
      <w:tab/>
    </w:r>
    <w:del w:id="890" w:author="none" w:date="2000-08-28T08:49:00Z">
      <w:r>
        <w:rPr>
          <w:b/>
          <w:sz w:val="24"/>
        </w:rPr>
        <w:delText>FINAL DRAFT</w:delText>
      </w:r>
    </w:del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b/>
        <w:lang w:eastAsia="en-US"/>
      </w:rPr>
      <w:t xml:space="preserve">        </w:t>
    </w:r>
    <w:del w:id="891" w:author="none" w:date="2000-08-28T08:48:00Z">
      <w:r>
        <w:rPr>
          <w:rFonts w:cs="Arial" w:ascii="Arial" w:hAnsi="Arial"/>
          <w:b/>
          <w:lang w:eastAsia="en-US"/>
        </w:rPr>
        <w:delText>FINAL DRAFT</w:delText>
      </w:r>
    </w:del>
    <w:r>
      <w:rPr>
        <w:rFonts w:cs="Arial" w:ascii="Arial" w:hAnsi="Arial"/>
        <w:sz w:val="32"/>
        <w:lang w:eastAsia="en-US"/>
      </w:rPr>
      <w:t xml:space="preserve"> </w:t>
    </w:r>
    <w:r>
      <w:rPr>
        <w:rFonts w:cs="Arial" w:ascii="Arial" w:hAnsi="Arial"/>
        <w:lang w:eastAsia="en-US"/>
      </w:rPr>
      <w:t xml:space="preserve"> </w:t>
      <w:tab/>
      <w:tab/>
      <w:tab/>
    </w:r>
    <w:r>
      <w:rPr>
        <w:rFonts w:cs="Arial" w:ascii="Arial" w:hAnsi="Arial"/>
        <w:sz w:val="20"/>
        <w:lang w:eastAsia="en-US"/>
      </w:rPr>
      <w:t>ARTEP 1-114-MTP</w:t>
    </w:r>
  </w:p>
  <w:p>
    <w:pPr>
      <w:pStyle w:val="Header"/>
      <w:rPr>
        <w:rFonts w:ascii="Arial" w:hAnsi="Arial" w:cs="Arial"/>
        <w:sz w:val="20"/>
      </w:rPr>
    </w:pPr>
    <w:r>
      <w:rPr>
        <w:rFonts w:cs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40" w:after="0"/>
      <w:ind w:left="2880" w:hanging="288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>
      <w:rFonts w:ascii="Arial" w:hAnsi="Arial" w:cs="Arial"/>
      <w:sz w:val="20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</w:tabs>
    </w:pPr>
    <w:rPr>
      <w:rFonts w:ascii="Arial" w:hAnsi="Arial" w:cs="Arial"/>
      <w:sz w:val="20"/>
      <w:lang w:eastAsia="en-US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eastAsia="en-US"/>
    </w:rPr>
  </w:style>
  <w:style w:type="paragraph" w:styleId="TextBodyIndent">
    <w:name w:val="Body Text Indent"/>
    <w:basedOn w:val="Normal"/>
    <w:pPr>
      <w:keepNext w:val="true"/>
      <w:widowControl/>
      <w:ind w:left="2860" w:hanging="2860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38:00Z</dcterms:created>
  <dc:creator>CSC-Nichols</dc:creator>
  <dc:description/>
  <dc:language>en-US</dc:language>
  <cp:lastModifiedBy>none</cp:lastModifiedBy>
  <cp:lastPrinted>2000-12-21T11:32:00Z</cp:lastPrinted>
  <dcterms:modified xsi:type="dcterms:W3CDTF">2001-01-02T19:38:00Z</dcterms:modified>
  <cp:revision>2</cp:revision>
  <dc:subject>References</dc:subject>
  <dc:title>References</dc:title>
</cp:coreProperties>
</file>